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680329510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СПУБЛИКА  КАРЕЛ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b/>
          <w:szCs w:val="28"/>
        </w:rPr>
        <w:t>СОВЕТ КРИВЕЦ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ЕССИЯ 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</w:t>
      </w:r>
      <w:r>
        <w:rPr>
          <w:b/>
          <w:bCs/>
          <w:szCs w:val="28"/>
          <w:lang w:eastAsia="en-US"/>
        </w:rPr>
        <w:t>13.12.2023                                                                                                   № 13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б утверждении   бюджета Кривецкого сельского поселения Пудожского муниципального района Республики Карелия на 2024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ивец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: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455 262  рублей 77 копеек, в том числе объем безвозмездных поступлений в сумме  2 814 762 рублей 77 копеек, из них объем получаемых из других бюджетов межбюджетных трансфертов в сумме  2 814 762 рублей 77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6 455 262 рублей 77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ивецкого сельского поселения на 1 января 2024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szCs w:val="28"/>
              </w:rPr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4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ивецкого сельского поселения</w:t>
            </w:r>
          </w:p>
          <w:p>
            <w:pPr>
              <w:pStyle w:val="34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ивецкого сельского поселения   на 2024 год согласно приложению 10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 приносящей доход деятельности, полученные муниципальными казенными Кривец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4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4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непрограммным направлениям деятельности), группам и подгруппам  видов расходов классификации расходов бюджетов  на 2024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4 год в сумме 387 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ивец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ивецкого сельского поселения на 2024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4 год резервный фонд  администрации </w:t>
      </w:r>
      <w:r>
        <w:rPr>
          <w:b/>
          <w:szCs w:val="28"/>
        </w:rPr>
        <w:t>Кривецкого сельского поселения</w:t>
      </w:r>
      <w:r>
        <w:rPr>
          <w:szCs w:val="28"/>
        </w:rPr>
        <w:t xml:space="preserve">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ивец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4 году численности муниципальных служащих и работников казенных учреждений, за исключением случаев изменения функций органов исполнительной власти Кривецкого сельского поселения  и казенных учреждений Кривец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 в бюджет Пудожского муниципального района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4</w:t>
      </w:r>
      <w:r>
        <w:rPr/>
        <w:t xml:space="preserve"> год согласно приложению № 7  к настоящему решению.</w:t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4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ивец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</w:rPr>
      </w:pPr>
      <w:r>
        <w:rPr>
          <w:szCs w:val="28"/>
        </w:rPr>
        <w:t>Настоящее решение вступает в силу с 1 января 2024 года и подлежит официальному опубликованию  после его подписания в установленном порядке</w:t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/>
      </w:pPr>
      <w:r>
        <w:rPr>
          <w:szCs w:val="28"/>
        </w:rPr>
        <w:t xml:space="preserve">Кривецкого сельского поселения                                                              Е.С. Сахарчук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</w:t>
      </w:r>
    </w:p>
    <w:p>
      <w:pPr>
        <w:pStyle w:val="Normal"/>
        <w:rPr>
          <w:szCs w:val="32"/>
        </w:rPr>
      </w:pPr>
      <w:r>
        <w:rPr>
          <w:szCs w:val="28"/>
        </w:rPr>
        <w:t>Глава Кривецкого</w:t>
      </w:r>
      <w:r>
        <w:rPr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                                                                                С. А. 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rPr>
          <w:szCs w:val="28"/>
        </w:rPr>
      </w:pPr>
      <w:r>
        <w:rPr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Утратил силу"/>
    <w:qFormat/>
    <w:rPr>
      <w:strike/>
      <w:color w:val="666600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Название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Верхний колонтитул Знак"/>
    <w:qFormat/>
    <w:rPr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2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1</cp:lastModifiedBy>
  <cp:lastPrinted>2023-12-08T12:40:00Z</cp:lastPrinted>
  <dcterms:modified xsi:type="dcterms:W3CDTF">2023-12-08T09:40:00Z</dcterms:modified>
  <cp:revision>40</cp:revision>
  <dc:subject/>
  <dc:title>ПРОЕКТ</dc:title>
</cp:coreProperties>
</file>