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73.45pt" filled="f" o:ole="">
            <v:imagedata r:id="rId3" o:title=""/>
          </v:shape>
          <o:OLEObject Type="Embed" ProgID="" ShapeID="ole_rId2" DrawAspect="Content" ObjectID="_194050780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4-9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0.06.2023                                                                                                         №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/>
          <w:sz w:val="28"/>
          <w:szCs w:val="28"/>
        </w:rPr>
        <w:t>бюджета Кривецкого сельского поселения  на 2023 год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бюджетных обязательств на 2023 год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Кривецкого сельского поселения  № 23 от 16.05.2017 года «Об утверждении Порядка составления и ведения сводной бюджетной росписи бюджета Кривецкого сельского поселения, постановлением № 37 от 31.07.2018г. «Об утверждении Порядка составления и ведения бюджетных  росписей главных распорядителей (распорядителей) средств бюджета Кривецкого сельского поселения, включая внесение изменений в них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Утвердить лимиты бюджетных обязательств на 2023 год 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его подписа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и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       С.А. Кар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6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8:00Z</dcterms:created>
  <dc:creator>home</dc:creator>
  <dc:description/>
  <cp:keywords/>
  <dc:language>en-US</dc:language>
  <cp:lastModifiedBy>1</cp:lastModifiedBy>
  <cp:lastPrinted>2019-02-19T09:17:00Z</cp:lastPrinted>
  <dcterms:modified xsi:type="dcterms:W3CDTF">2023-07-03T13:05:00Z</dcterms:modified>
  <cp:revision>25</cp:revision>
  <dc:subject/>
  <dc:title/>
</cp:coreProperties>
</file>