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67.35pt" filled="f" o:ole="">
            <v:imagedata r:id="rId3" o:title=""/>
          </v:shape>
          <o:OLEObject Type="Embed" ProgID="" ShapeID="ole_rId2" DrawAspect="Content" ObjectID="_1739903458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апреля  2024 г.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овского сельского поселения  за 2023 год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23 год по доходам  в сумме 17305,35 тыс. рублей, по расходам  в сумме 17668,82 тыс. рублей  с  превышением    расходов  над   доходами (дефицит бюджета)  в  сумме  363,47  тыс. рублей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42" w:firstLine="14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42" w:firstLine="14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42" w:firstLine="14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23 год  согласно приложению № 1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23 год согласно приложению № 2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23 год согласно приложению № 3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23 год согласно приложению № 4 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6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7"/>
        <w:spacing w:lineRule="auto" w:line="36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бовского сельского поселения                                                              Л.Н.Сат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567" w:gutter="0" w:header="469" w:top="525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eastAsia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dc:language>en-US</dc:language>
  <cp:lastModifiedBy>User</cp:lastModifiedBy>
  <cp:lastPrinted>2024-04-25T09:20:00Z</cp:lastPrinted>
  <dcterms:modified xsi:type="dcterms:W3CDTF">2024-05-02T07:01:55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ABEA8044F4DB9BA4E3F78718AE9D8_13</vt:lpwstr>
  </property>
  <property fmtid="{D5CDD505-2E9C-101B-9397-08002B2CF9AE}" pid="3" name="KSOProductBuildVer">
    <vt:lpwstr>1049-12.2.0.16731</vt:lpwstr>
  </property>
</Properties>
</file>