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4.4pt" filled="f" o:ole="">
            <v:imagedata r:id="rId3" o:title=""/>
          </v:shape>
          <o:OLEObject Type="Embed" ProgID="" ShapeID="ole_rId2" DrawAspect="Content" ObjectID="_129071311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XXI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IV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 мая</w:t>
      </w:r>
      <w:r>
        <w:rPr>
          <w:rFonts w:cs="Times New Roman" w:ascii="Times New Roman" w:hAnsi="Times New Roman"/>
          <w:sz w:val="28"/>
          <w:szCs w:val="28"/>
        </w:rPr>
        <w:t xml:space="preserve">  2023 г.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 14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овского сельского поселения  за 2022 год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22 год по доходам  в сумме 6708,78 тыс. рублей, по расходам  в сумме 6342,59 тыс.рублей  с  превышением    доходов  над   расходами (профицит бюджета)  в  сумме  366,19  тыс.рублей.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22 год  согласно приложению № 1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22 год согласно приложению № 2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22 год согласно приложению № 3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22 год согласно приложению № 4  к настоящему Решению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7"/>
        <w:spacing w:lineRule="auto" w:line="24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б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 Куб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ельского поселения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ru-RU"/>
        </w:rPr>
        <w:t>.Н.Бордунова</w:t>
      </w:r>
      <w:r>
        <w:rPr>
          <w:sz w:val="26"/>
          <w:szCs w:val="26"/>
        </w:rPr>
        <w:t xml:space="preserve">            </w:t>
      </w: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4"/>
      <w:type w:val="nextPage"/>
      <w:pgSz w:w="11906" w:h="16838"/>
      <w:pgMar w:left="1134" w:right="692" w:gutter="0" w:header="469" w:top="52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eastAsia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dc:language>en-US</dc:language>
  <cp:lastModifiedBy>User</cp:lastModifiedBy>
  <cp:lastPrinted>2023-05-18T15:18:00Z</cp:lastPrinted>
  <dcterms:modified xsi:type="dcterms:W3CDTF">2023-05-18T12:45:22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7349258F240839E7408C6F3454689</vt:lpwstr>
  </property>
  <property fmtid="{D5CDD505-2E9C-101B-9397-08002B2CF9AE}" pid="3" name="KSOProductBuildVer">
    <vt:lpwstr>1049-11.2.0.11537</vt:lpwstr>
  </property>
</Properties>
</file>