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45902255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L</w:t>
      </w:r>
      <w:r>
        <w:rPr>
          <w:b/>
        </w:rPr>
        <w:t xml:space="preserve"> заседание  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 377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1 июня 2023 года</w:t>
      </w:r>
    </w:p>
    <w:p>
      <w:pPr>
        <w:pStyle w:val="Normal"/>
        <w:tabs>
          <w:tab w:val="clear" w:pos="708"/>
          <w:tab w:val="left" w:pos="8789" w:leader="none"/>
        </w:tabs>
        <w:ind w:left="-142"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/>
        <w:t>О внесении изменений в Решение  XXX</w:t>
      </w:r>
      <w:r>
        <w:rPr>
          <w:lang w:val="en-US"/>
        </w:rPr>
        <w:t>XV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6 декабря 2022 года  № 331 «О бюджете Пудожского муниципального района на 2023 год и 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оответствии со ст.160.1 Бюджетного кодекса Российской Федерации,  подпунктом  2 пункта 1 статьи 24  Устава Пудожского муниципального района Совет Пудожского муниципальн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142"/>
        <w:jc w:val="both"/>
        <w:rPr/>
      </w:pPr>
      <w:r>
        <w:rPr/>
        <w:t>Внести в Решение  XXX</w:t>
      </w:r>
      <w:r>
        <w:rPr>
          <w:lang w:val="en-US"/>
        </w:rPr>
        <w:t>XV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6 декабря 2022 года  № 331 «О бюджете Пудожского муниципального района на 2023 год и плановый период 2024 и 2025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Статью 1 решения изложить в следующей редакции: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/>
        <w:t>1. Утвердить основные характеристики бюджета Пудожского муниципального района  на 2023 год:</w:t>
      </w:r>
    </w:p>
    <w:p>
      <w:pPr>
        <w:pStyle w:val="Normal"/>
        <w:jc w:val="both"/>
        <w:rPr/>
      </w:pPr>
      <w:r>
        <w:rPr/>
        <w:t>1) прогнозируемый   общий объем доходов бюджета Пудожского муниципального района в   сумме  999861,35 тыс. рублей,  в том числе объем получаемых безвозмездных поступлений в сумме  858980,83 тыс. рублей, из них объем получаемых межбюджетных трансфертов в сумме 680112,71 тыс.рублей;</w:t>
      </w:r>
    </w:p>
    <w:p>
      <w:pPr>
        <w:pStyle w:val="Normal"/>
        <w:jc w:val="both"/>
        <w:rPr/>
      </w:pPr>
      <w:r>
        <w:rPr/>
        <w:t>2) общий объем расходов бюджета Пудожского муниципального района  в сумме  1012254,00  тыс. рублей;</w:t>
      </w:r>
    </w:p>
    <w:p>
      <w:pPr>
        <w:pStyle w:val="Normal"/>
        <w:jc w:val="both"/>
        <w:rPr/>
      </w:pPr>
      <w:r>
        <w:rPr/>
        <w:t>3) дефицит бюджета Пудожского муниципального района  в сумме 12392,6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верхний предел муниципального внутреннего долга Пудожского муниципального района на 1 января 2024 года в валюте Российской Федерации в сумме  71573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сновные характеристики бюджета Пудожского муниципального района на 2024 год и на 2025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Пудожского муниципального района на 2024 год в сумме  576708,64 тыс.рублей, в том числе объем безвозмездных поступлений в сумме 441568,12 тыс. руб., из них объем получаемых из других бюджетов межбюджетных трансфертов  в сумме 324677,12 тыс.рублей, и на 2025 год в сумме 618889,05 тыс.рублей, в том числе объем безвозмездных поступлений в сумме 479903,21 тыс. рублей, из них объем получаемых из других бюджетов межбюджетных трансфертов в сумме  367274,21   тыс. рублей;</w:t>
      </w:r>
    </w:p>
    <w:p>
      <w:pPr>
        <w:pStyle w:val="Normal"/>
        <w:jc w:val="both"/>
        <w:rPr/>
      </w:pPr>
      <w:r>
        <w:rPr/>
        <w:t>2) общий объем расходов бюджета Пудожского муниципального района на 2024 год в сумме 568031,62 тыс.рублей, в том числе условно утверждаемые расходы в сумме 10000,00  тыс.рублей,  и на 2025 год в сумме 610212,01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/>
        <w:t>3) профицит бюджета Пудожского муниципального района на 2024 год в сумме 8677,00 тыс. рублей, профицит бюджета Пудожского муниципального района на 2025 год в сумме 8677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  62896  тыс. рублей, в том числе верхний предел долга по муниципальным гарантиям Пудожского муниципального района в сумме 0 тыс. рублей, и на 1 января 2026 года в валюте Российской Федерации в сумме 54219 тыс.рублей, в том числе верхний предел долга по муниципальным гарантиям в сумме 0 тыс. рублей.»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1 «Нормативы распределения доходов между бюджетом Пудожского муниципального района и бюджетами поселений  на 2023 год и плановый период 2024 и 2025 годов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ложение №2 «Прогнозируемые поступления доходов бюджета Пудожского муниципального района в соответствии  с классификацией доходов бюджетов на 2023 год и на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  </w:t>
      </w:r>
      <w:r>
        <w:rPr/>
        <w:t>Приложение № 5 «Ведомственная структура расходов бюджета Пудожского муниципального района на 2023 год» 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</w:t>
      </w:r>
      <w:r>
        <w:rPr/>
        <w:t>Приложение № 6 «Ведомственная структура расходов бюджета Пудожского муниципального района на 2024 и 2025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и 2025 годы» изложить в новой редакции  согласно Приложению 6  к настоящему решению;</w:t>
      </w:r>
    </w:p>
    <w:p>
      <w:pPr>
        <w:pStyle w:val="Style22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</w:t>
      </w:r>
      <w:r>
        <w:rPr/>
        <w:t xml:space="preserve">Приложение № 11 «Распределение межбюджетных трансфертов бюджетам поселений на 2023 год»  изложить в новой редакции  согласно Приложению 7 к настоящему реш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13 «Межбюджетные трансферты, получаемые из бюджета Республики Карелия, на 2023 год» изложить в новой редакции  согласно Приложению 8 к настоящему решению;</w:t>
      </w:r>
    </w:p>
    <w:p>
      <w:pPr>
        <w:pStyle w:val="Style22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Cs/>
        </w:rPr>
        <w:t xml:space="preserve">Приложение №16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</w:rPr>
        <w:t xml:space="preserve">на 2023 год и на плановый период 2024 и 2025 годов» </w:t>
      </w:r>
      <w:r>
        <w:rPr/>
        <w:t>изложить в новой редакции  согласно Приложению 9 к настоящему решению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17 «Источники финансирования дефицита бюджета Пудожского муниципального района на 2023 год» изложить в новой редакции (прилагается) согласно Приложению 10 к настоящему решению.</w:t>
      </w:r>
    </w:p>
    <w:p>
      <w:pPr>
        <w:pStyle w:val="Style22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ложение № 18 «Источники финансирования дефицита бюджета Пудожского муниципального района на 2024-2025 годов» изложить в новой редакции (прилагается)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стоящее решение вступает в силу после его официального опубликования (обнародования).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Пудожского </w:t>
      </w:r>
    </w:p>
    <w:p>
      <w:pPr>
        <w:pStyle w:val="Normal"/>
        <w:rPr/>
      </w:pPr>
      <w:r>
        <w:rPr/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Е.П. Г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удожского муниципального района                                           А.В. Зу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99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55">
    <w:name w:val="xl15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spacing w:before="280" w:after="280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3-06-21T14:57:00Z</cp:lastPrinted>
  <dcterms:modified xsi:type="dcterms:W3CDTF">2023-06-26T07:11:00Z</dcterms:modified>
  <cp:revision>43</cp:revision>
  <dc:subject/>
  <dc:title>ПРОЕКТ</dc:title>
</cp:coreProperties>
</file>