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</w:rPr>
        <w:t xml:space="preserve">                </w:t>
      </w: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Ш  сессии Совета Пудожского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  <w:r>
        <w:rPr>
          <w:color w:val="000000"/>
          <w:sz w:val="18"/>
          <w:szCs w:val="18"/>
        </w:rPr>
        <w:t>"О внесении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изменений    в   Решение № 266 от 21 декабря 2012 года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"О бюджете Пудожского муниципального района на 2013 г.»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8</w:t>
      </w:r>
    </w:p>
    <w:tbl>
      <w:tblPr>
        <w:tblW w:w="108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3"/>
        <w:gridCol w:w="541"/>
        <w:gridCol w:w="609"/>
        <w:gridCol w:w="651"/>
        <w:gridCol w:w="675"/>
        <w:gridCol w:w="793"/>
        <w:gridCol w:w="692"/>
        <w:gridCol w:w="68"/>
        <w:gridCol w:w="18"/>
        <w:gridCol w:w="5220"/>
      </w:tblGrid>
      <w:tr>
        <w:trPr>
          <w:trHeight w:val="1659" w:hRule="atLeast"/>
        </w:trPr>
        <w:tc>
          <w:tcPr>
            <w:tcW w:w="10818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закрепленных доходов источников бюджета Пудожского муниципального района за администраторами доходов, подведомственных Администрации  Пудожского  муниципального района на 2013 год.</w:t>
            </w:r>
          </w:p>
        </w:tc>
      </w:tr>
      <w:tr>
        <w:trPr>
          <w:trHeight w:val="855" w:hRule="atLeast"/>
        </w:trPr>
        <w:tc>
          <w:tcPr>
            <w:tcW w:w="5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Наименование  главного администратора доходов бюджета Пудож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доходов бюджета Пудожского муниципального район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10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дминистрация Пудожского муниципального района  (017)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, получаемые в виде арендной платы, а также средства от продажи права  на заключение договоров 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оходы от перечисления части 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редства, получаемые от передачи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0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работ) получателями средств бюджетов муниципальных районов (Доходы от продажи платных услуг оказываемых МУ «РХЦ»)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Доходы от продажи платных услуг оказываемых МУК «Пудожская ЦБС»)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МУ «Музей»)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МУ Пудожским районным  муниципальным архивом)</w:t>
            </w:r>
          </w:p>
        </w:tc>
      </w:tr>
      <w:tr>
        <w:trPr>
          <w:trHeight w:val="59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рочие доходы от продажи услуг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3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83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4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Денежные взыскания (штрафы) за нарушение бюджетного законодательства(в части бюджетов муниципальных районов)</w:t>
            </w:r>
          </w:p>
        </w:tc>
      </w:tr>
      <w:tr>
        <w:trPr>
          <w:trHeight w:val="68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23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8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553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МУ «РХЦ»)</w:t>
            </w:r>
          </w:p>
        </w:tc>
      </w:tr>
      <w:tr>
        <w:trPr>
          <w:trHeight w:val="57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Отдел культуры)</w:t>
            </w:r>
          </w:p>
        </w:tc>
      </w:tr>
      <w:tr>
        <w:trPr>
          <w:trHeight w:val="53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МУК «Пудожская ЦБС»)</w:t>
            </w:r>
          </w:p>
        </w:tc>
      </w:tr>
      <w:tr>
        <w:trPr>
          <w:trHeight w:val="55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 МУ «Музей»)</w:t>
            </w:r>
          </w:p>
        </w:tc>
      </w:tr>
      <w:tr>
        <w:trPr>
          <w:trHeight w:val="427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МУ Пудожский районный муниципальный архив)</w:t>
            </w:r>
          </w:p>
        </w:tc>
      </w:tr>
      <w:tr>
        <w:trPr>
          <w:trHeight w:val="7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1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Администрация Пудожского муниципального района)</w:t>
            </w:r>
          </w:p>
        </w:tc>
      </w:tr>
      <w:tr>
        <w:trPr>
          <w:trHeight w:val="89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 бюджетам муниципальных районов на обеспечение жильем молодых семей</w:t>
            </w:r>
          </w:p>
        </w:tc>
      </w:tr>
      <w:tr>
        <w:trPr>
          <w:trHeight w:val="899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6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5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4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6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6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сидии  бюджетам муниципальных районов на реализацию федеральных целевых программ (на реализацию мероприятий Федеральной целевой программы развития образования на 2011-2015годы по направлению «Модернизация регионально-муниципальных систем дошкольного образования»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6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федеральных целевых программ (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г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2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сидии бюджетам муниципальных районов на реализацию федеральных целевых программ (на предоставление социальных выплат молодым семьям на приобретение (строительство) жилья в рамках подпрограммы «Обеспечение жильем молодых семей» федеральной целевой программы «Жилище» на 2011-2015г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7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( на реализацию мероприятий федеральной целевой программы развития образования на 2011-2015годы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52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4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я на капитальное строительство и реконструкцию объектов муниципальной собственност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9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3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3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3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сидии бюджетам муниципальных районов на закупку автотранспортных средств и коммунальной техники 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7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05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снащение МДОУ оборудованием для детей-инвалидов дошкольного возраста, имеющих сложную структуру наруше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беспечение молочным питанием детей до 3-х лет из малоимущих семей по программе «Адресная соц. помощь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беспечение питанием детей из малоимущих семей, обучающихся в образовательных учреждениях по программе «Адресная соц. помощь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реформирование и модернизацию ЖК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финансирование региональной целевой программы  «Развитие сферы культуры в РК до 2012 года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беспечение противопожарной безопасности в муниципальных образовательных учреждения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беспечение дополнительных выплат к заработной плате воспитателей муниципальных образовательных учреждений, реализующих основную общеобразовательную программу дошкольного образо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выплату компенсаций родителям чьи дети не получили направление в ДДУ от 1,5-3 лет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беспечение противопожарной безопасности в муниципальных учреждениях здравоохранения и социального обслужи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2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субсидии бюджетам муниципальных районов(Субсидия на повышение уровня средней заработной платы педагогических работников дошкольных образовате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убсидии на ремонт объектов ЖК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убсидии на мероприятия территориального планиро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убсидии на приобретения мотопомпы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улучшение питания обучающихся 1-5 классов общеобразовательных учреждений в РК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ремонт и реконструкцию автомобильных дорог общего пользова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проведение мероприятий бюджетной целевой программы «Гармонизация национальных  и конфессиональных отношений, формирование гражданского согласия в РК»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развитие сети детских дошко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5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субсидии бюджетам муниципальных районов  (Субсидии на  укрепление материально-технической базы детско-юношеских спортивных школ в рамках реализации программы "Развитие физической культуры и массового спорта в Республики Карелия" на 2011-2015 годы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ремонт объектов муниципальных учреждений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существление первоочередных мероприятий по выполнению наказов избирателей, поступивших в период избирательной кампани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осуществление расходов, связанных с предоставлением отдельным категориям граждан скидки по проезду в пригородном сообщении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бюджетам муниципальных районов (Субсидии на благоустройство и озеленение  территори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 бюджетам муниципальных районов (на выравнивание бюджетной обеспеченности муниципальных образований по реализации ими расходных обязательств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 бюджетам муниципальных районов (на проведение мероприятий бюджетной целевой программы « Экология и природные ресурсы Республики Карелия « на 2004-2010 годы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6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субсидии  бюджетам муниципальных районов (на социально-экономическое развитие на решение вопросов местного значени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сидии  бюджетам муниципальных районов (летние оздоровительные лагер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6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субсидии  бюджетам муниципальных районов(на дополнительную поддержку развития дополнительного образования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6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субсидии  бюджетам муниципальных районов(Субсидия на повышение уровня средней заработной платы работников учреждений культуры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7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субсидии  бюджетам муниципальных районов (на обеспечение дополнительных выплат к заработной плате тренеров-преподавателей детско-юношеских спортивных школ)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7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бюджетам муниципальных                               районов на осуществление полномочий  по подготовке  проведения статистических переписей</w:t>
            </w:r>
          </w:p>
        </w:tc>
      </w:tr>
      <w:tr>
        <w:trPr>
          <w:trHeight w:val="55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7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5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(коррекционные учреждения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6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я на содержание ребенка в семье опекуна и приемной семье, а также вознаграждение, причитающееся приемному родителю)                      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. по социальному обслуживанию граждан пожилого возраста и инвалидов(в том числе детей-инвалидов), граждан, находящихся в трудной жизненной ситуации, в том числе детей, включая детей-сирот, безнадзорных детей, детей, оставшихся без попечения родителей, детей, находящихся в иной трудной жизненной ситуации 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социальной поддержке детей - сирот, детей, оставшихся без попечения родителей, и лиц из числа детей-сирот, детей, оставшихся без попечения  родителей, за исключением детей, находящихся и (или)обучающихся в государственных учреждениях Республики Карелия и федеральных государственных учреждениях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4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созданию комиссий по делам  несовершеннолетних и защите их прав и организации деятельности таких комисси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предоставлению мер соц. поддержки и соц. обслуживания,за исключением обучающихся (воспитываемых)в государственных образовательных учреждениях Р.К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</w:t>
            </w: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 на осуществление гос.полномочий Р.К</w:t>
            </w: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 xml:space="preserve"> по выплате компенсации расходов на оплату жилых помещений, отопления и освещения педагогическим работникам  муниципальных образовательных учреждений, проживающим и  работающим в сельских населенных пунктах, рабочих поселках(поселках городского типа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 полномочий РК в области производства и оборота этилового спирта, алкогольной и спиртосодержащей продукции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. по расчету и предоставлению дотаций на выравнивание бюджетной обеспеченности бюджетам поселений)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 полномочий РК по регулированию цен (тарифов) на отдельные виды продукции, товаров и услуг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3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 осуществление гос.полномочий Р.К по предоставлению социальной поддержки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 оставшихся без попечения родителей, за исключением детей, обучающихся в федеральных государственных образовательных учреждениях и государственных образовательных учреждениях Р.К.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и на  осуществление гос. полномочий РК по организации заготовки, переработки, хранения и обеспечения безопасности донорской крови и ее компонентов, безвозмездного обеспечения муниципальных организаций здравоохранения донорской крови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 организации и осуществлению деятельности органов опеки и попечительства</w:t>
            </w: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Субвенции бюджетам муниципальных районов      на выполнение передаваемых полномочий субъектов Российской Федерации (Субвенция на осуществление гос.полномочий Р.К по выплате компенсации платы, взимаемой с родителей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  учреждений Р.К.)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полномочий Р.К по  организации предоставления обучающимся с ограниченными возможностями здоровья общедоступного  и бесплатного дошкольного, начального общего, основного общего, среднего общего образования в муниципальных образовательных организациях по адаптированным основным общеобразовательным программам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и на  содержание ребенка в семье опекуна в возрасте старше 13 лет и (или) являющегося инвалидом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7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существление гос. полномочий Р.К.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2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1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6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1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25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(Субвенция на осуществление гос.полномочий Р.К.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субвенции бюджетам муниципальных районов(Субвенция на обеспечение гос.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9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1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 (на стимулирование развития карельского, вепсского и финского языков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3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 (на компенсацию расходов, связанных с гос. регулированием тарифов на отпускаемую населению электрическую энергию, вырабатываемую децентрализованными источниками электроснабжения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732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 (на стимулирование органов местного самоуправления за достижение наилучших результатов по увеличению налогового потенциала)</w:t>
            </w:r>
          </w:p>
        </w:tc>
      </w:tr>
      <w:tr>
        <w:trPr>
          <w:trHeight w:val="326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 безвозмездные  поступления  в бюджеты  муниципальных   районов   от                                 бюджетов    территориальных    фондов                                обязательного  медицинского                                страхован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  <w:tr>
        <w:trPr>
          <w:trHeight w:val="542" w:hRule="atLeast"/>
        </w:trPr>
        <w:tc>
          <w:tcPr>
            <w:tcW w:w="108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Муниципальное казенное учреждение-Расчетный центр по отрасли "Образование" Пудожского района Республики Карелия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 за содержание детей в ДДУ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на питание детей в образовательных учреждениях)</w:t>
            </w:r>
          </w:p>
        </w:tc>
      </w:tr>
      <w:tr>
        <w:trPr>
          <w:trHeight w:val="53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 </w:t>
            </w:r>
          </w:p>
        </w:tc>
      </w:tr>
      <w:tr>
        <w:trPr>
          <w:trHeight w:val="708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 получателями средств бюджетов муниципальных районов (Питание сотрудников в образовательных учреждениях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бассейна в ДДУ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 </w:t>
            </w:r>
          </w:p>
        </w:tc>
      </w:tr>
      <w:tr>
        <w:trPr>
          <w:trHeight w:val="52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МУРЦО)</w:t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  <w:tr>
        <w:trPr>
          <w:trHeight w:val="296" w:hRule="atLeast"/>
        </w:trPr>
        <w:tc>
          <w:tcPr>
            <w:tcW w:w="108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Муниципальное казенное учреждение-Редакция Пудожской районной газеты "Пудожский вестник"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чие доходы от оказания платных услуг (работ)  получателями средств бюджетов муниципальных районов (Доходы от продажи платных услуг оказываемых МУ Редакция районной газеты «Пудожский вестник») 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неналоговые доходы  бюджетов муниципальных районов (МУ «Редакция районной газеты «Пудожский вестник»)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учреждение средняя   общеобразовательная     школа № 1 г. Пудожа Республики Карелия</w:t>
      </w:r>
    </w:p>
    <w:tbl>
      <w:tblPr>
        <w:tblW w:w="105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40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5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учреждение средняя общеобразовательная  школа № 2 г. Пудож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5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учреждение средняя общеобразовательная  школа № 3 г. Пудож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5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16"/>
          <w:szCs w:val="16"/>
        </w:rPr>
        <w:t>Муниципальное казенное общеобразовательное учреждение средняя общеобразовательная  школа  д. Авдеево Пудожского муниципального района Республики Карел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6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(доходы от продажи услуг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средняя общеобразовательная школа п.Пяльма Пудожского района Республики Карел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50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«Средняя общеобразовательная школа п. Шальский Пудожского муниципального  района, Республики Карел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6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«Средняя общеобразовательная школа поселка Кривцы, Пудожского района, Республики Карел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5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п.Кубово Пудожск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5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п.Водла Пудожского муниципального района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5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5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средняя общеобразовательная школа д.Каршево Пудожского муниципального района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0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основная общеобразовательная школа п.Колово Пудожского муниципального района Республики Карелия</w:t>
        <w:tab/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109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0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Муниципальное казенное общеобразовательное  учреждение основная общеобразовательная школа п.Пудожгорский Пудожского муниципального района Республики 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40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6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2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основная общеобразовательная школа д.Куганаволок Пудожского района Республики Карел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основная общеобразовательная школа п.Подпорожье Пудожского района Республики Карел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Питание сотрудников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4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64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30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основная общеобразовательная школа п.Бочилово Пудожского муниципального района Республики Карелия</w:t>
      </w:r>
    </w:p>
    <w:p>
      <w:pPr>
        <w:pStyle w:val="Normal"/>
        <w:tabs>
          <w:tab w:val="clear" w:pos="708"/>
          <w:tab w:val="left" w:pos="6430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7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6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>Муниципальное казенное общеобразовательное  учреждение основная общеобразовательная школа д.Усть-Река Пудожского муниципального района Республик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Карелия</w:t>
      </w:r>
    </w:p>
    <w:tbl>
      <w:tblPr>
        <w:tblW w:w="10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3"/>
        <w:gridCol w:w="541"/>
        <w:gridCol w:w="609"/>
        <w:gridCol w:w="651"/>
        <w:gridCol w:w="675"/>
        <w:gridCol w:w="793"/>
        <w:gridCol w:w="760"/>
        <w:gridCol w:w="4972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содержание детей в ДДУ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итание дет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Родительская плата за посещение летних лагерей в образовательных учреждения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 (Доходы от продажи услуг  оказываемых образовательными учреждениями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6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доходы от оказания платных услуг (работ)  получателями средств бюджетов муниципальных районов (Социальные столовые)</w:t>
            </w:r>
          </w:p>
        </w:tc>
      </w:tr>
      <w:tr>
        <w:trPr>
          <w:trHeight w:val="4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6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выясненные поступления, зачисляемые в  бюджеты  муниципальных район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3:00Z</dcterms:created>
  <dc:creator>env</dc:creator>
  <dc:description/>
  <cp:keywords/>
  <dc:language>en-US</dc:language>
  <cp:lastModifiedBy>1</cp:lastModifiedBy>
  <cp:lastPrinted>2014-01-17T11:18:00Z</cp:lastPrinted>
  <dcterms:modified xsi:type="dcterms:W3CDTF">2014-01-17T07:23:00Z</dcterms:modified>
  <cp:revision>268</cp:revision>
  <dc:subject/>
  <dc:title>Приложение№</dc:title>
</cp:coreProperties>
</file>