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62432734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  109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от   12  мая  2011  года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б исполнении бюджета Пудож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за   2010 год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Утвердить отчет об исполнении бюджета Пудожского муниципального района за 2010 год по доходам  в сумме  477629  тыс. рублей, по расходам  в сумме 478762 тыс.рублей  с  превышением  расходов  над  доходами  (дефицит бюджета)  в  сумме 1133 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доходов  бюджета Пудожского муниципального района  за     2010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разделам и подразделам, целевым статьям и видам расходов  бюджета Пудожского муниципального района за   2010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 бюджета Пудожского муниципального района за   2010 год согласно Приложению № 3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финансирования дефицита  бюджета Пудожского муниципального района  за   2010 год согласно Приложению  № 4 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астоящее решение вступает в силу  со   дня официального 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    С.Ю.Титков         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4:00Z</dcterms:created>
  <dc:creator>nnt</dc:creator>
  <dc:description/>
  <cp:keywords/>
  <dc:language>en-US</dc:language>
  <cp:lastModifiedBy>user</cp:lastModifiedBy>
  <cp:lastPrinted>2011-05-13T12:08:00Z</cp:lastPrinted>
  <dcterms:modified xsi:type="dcterms:W3CDTF">2011-05-13T08:08:00Z</dcterms:modified>
  <cp:revision>216</cp:revision>
  <dc:subject/>
  <dc:title/>
</cp:coreProperties>
</file>