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2.9pt;mso-wrap-distance-right:0pt" filled="f" o:ole="">
            <v:imagedata r:id="rId3" o:title=""/>
          </v:shape>
          <o:OLEObject Type="Embed" ProgID="Word.Picture.8" ShapeID="ole_rId2" DrawAspect="Content" ObjectID="_1767720075" r:id="rId2"/>
        </w:obje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СПУБЛИКА КАРЕЛ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вет Пудож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XIV</w:t>
      </w:r>
      <w:r>
        <w:rPr>
          <w:b/>
        </w:rPr>
        <w:t xml:space="preserve"> сессия </w:t>
      </w:r>
      <w:r>
        <w:rPr>
          <w:b/>
          <w:lang w:val="en-US"/>
        </w:rPr>
        <w:t>III</w:t>
      </w:r>
      <w:r>
        <w:rPr>
          <w:b/>
        </w:rPr>
        <w:t xml:space="preserve">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шение № 1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От 24 апреля 2015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«Об Уставе Пудожского </w:t>
      </w:r>
    </w:p>
    <w:p>
      <w:pPr>
        <w:pStyle w:val="Normal"/>
        <w:bidi w:val="0"/>
        <w:ind w:left="0" w:right="0" w:hanging="0"/>
        <w:jc w:val="both"/>
        <w:rPr/>
      </w:pPr>
      <w:r>
        <w:rPr/>
        <w:t>муниципального райо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В целях приведения Устава Пудожского муниципального района, принятого решением  XXVII сессии  Пудожского районного   Совета  местного  самоуправления III созыва 01.07.2005 года № 209, в соответствие с действующим законодательством Российской Федерации и Республики Карелия, руководствуясь положениями статьи 44 Федерального закона от 06.10.2003 № 131-ФЗ «Об общих принципах организации местного самоуправления в Российской Федерации», статьей 46 Устава Пудожского муниципального района, Совет Пудожского муниципального района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567"/>
        <w:rPr/>
      </w:pPr>
      <w:r>
        <w:rPr>
          <w:b/>
        </w:rPr>
        <w:t>РЕШИЛ:</w:t>
      </w:r>
    </w:p>
    <w:p>
      <w:pPr>
        <w:pStyle w:val="Normal"/>
        <w:shd w:fill="FFFFFF"/>
        <w:bidi w:val="0"/>
        <w:ind w:left="0" w:right="0"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нять решение «Об Уставе Пудож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знать утратившими силу следующие правовые акты:</w:t>
      </w:r>
    </w:p>
    <w:p>
      <w:pPr>
        <w:pStyle w:val="Normal"/>
        <w:bidi w:val="0"/>
        <w:ind w:left="540" w:right="0" w:hanging="0"/>
        <w:jc w:val="both"/>
        <w:rPr/>
      </w:pPr>
      <w:r>
        <w:rPr/>
        <w:t xml:space="preserve">- Решение  XXVII сессии  Пудожского районного Совета  местного  самоуправления III созыва 01.07.2005 года № 209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40" w:right="0" w:hanging="0"/>
        <w:jc w:val="both"/>
        <w:rPr/>
      </w:pPr>
      <w:r>
        <w:rPr/>
        <w:t>- Решение XXXIV сессии Пудожского районного Совета  местного    самоуправления III созыва от 23.03.2006 года № 292 «О внесении изменений и дополнений в Устав Пудожского муниципального района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</w:t>
      </w:r>
      <w:r>
        <w:rPr/>
        <w:t xml:space="preserve">- Решение  </w:t>
      </w:r>
      <w:r>
        <w:rPr>
          <w:lang w:val="en-US"/>
        </w:rPr>
        <w:t>XXXY</w:t>
      </w:r>
      <w:r>
        <w:rPr/>
        <w:t xml:space="preserve"> сессии Пудожского районного Совета  местного самоуправления </w:t>
      </w:r>
      <w:r>
        <w:rPr>
          <w:lang w:val="en-US"/>
        </w:rPr>
        <w:t>III</w:t>
      </w:r>
      <w:r>
        <w:rPr/>
        <w:t xml:space="preserve">  созыва от 14.04.2006 года № 301 «О внесении изменений и дополнений в Решение № 292 от 23 марта 2006 года </w:t>
      </w:r>
      <w:r>
        <w:rPr>
          <w:lang w:val="en-US"/>
        </w:rPr>
        <w:t>XXXIY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Пудожского районного Совета местного самоуправления «О внесении изменений и дополнений в Устав Пудожского муниципального района»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6.02.2007 года № 82 «О внесении изменений и дополнений в Устав Пудожского муниципального района»;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X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8.05.2007 года № 119 «О внесении изменений и дополнений в Устав Пудожского муниципального района»;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9.06.2009 года № 394 «О внесении изменений и дополнений в Устав Пудожского муниципального района»;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19.11.2010 года № 69 «О внесении изменений и дополнений в Устав Пудожского муниципального района»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1.09.2012 года № 236 «О внесении изменений и дополнений в Устав Пудожского муниципального района»;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5.01.2013 года № 270 «О внесении изменений и дополнений в Устав Пудожского муниципального района»;  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IV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I</w:t>
      </w:r>
      <w:r>
        <w:rPr/>
        <w:t xml:space="preserve"> созыва от 28.02.2014 года № 30 «О внесении изменений и дополнений в Устав Пудожского муниципального района».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Главе администрации муниципального образования «Пудожский муниципальный район»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Опубликовать настоящее решение в газете «Пудожский Вестник» в течение 7 дней после государственной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/>
      </w:pPr>
      <w:r>
        <w:rPr/>
        <w:t xml:space="preserve">Настоящее решение вступает в силу после официального опубликования (обнародования), произведенного после его государственной регистрации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/>
        <w:t>Глава Пудожского  муниципального района                                                                Г. В. Нико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30"/>
        </w:tabs>
        <w:ind w:left="1530" w:hanging="99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basedOn w:val="DefaultParagraphFont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  <Company>home_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29:00Z</dcterms:created>
  <dc:creator>user31</dc:creator>
  <dc:description/>
  <dc:language>en-US</dc:language>
  <cp:lastModifiedBy/>
  <cp:lastPrinted>2015-04-26T14:10:00Z</cp:lastPrinted>
  <dcterms:modified xsi:type="dcterms:W3CDTF">2015-04-27T11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талий</vt:lpwstr>
  </property>
</Properties>
</file>