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>
          <w:b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05485</wp:posOffset>
                </wp:positionV>
                <wp:extent cx="296672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2"/>
                            </w:tblGrid>
                            <w:tr>
                              <w:trPr/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                                  </w:t>
                                  </w: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jc w:val="right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И.о. главы администрации Пудож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jc w:val="right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_________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Е.Н. Вартиайнен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jc w:val="right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jc w:val="right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 xml:space="preserve">«___» декабря 2019 год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10.4pt;mso-wrap-distance-left:9pt;mso-wrap-distance-right:0pt;mso-wrap-distance-top:0pt;mso-wrap-distance-bottom:0pt;margin-top:55.55pt;mso-position-vertical-relative:page;margin-left:49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2"/>
                      </w:tblGrid>
                      <w:tr>
                        <w:trPr/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jc w:val="right"/>
                              <w:textAlignment w:val="baseline"/>
                              <w:rPr/>
                            </w:pPr>
                            <w:r>
                              <w:rPr/>
                              <w:t xml:space="preserve">И.о. главы администрации Пудож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jc w:val="right"/>
                              <w:textAlignment w:val="baseline"/>
                              <w:rPr/>
                            </w:pPr>
                            <w:r>
                              <w:rPr/>
                              <w:t xml:space="preserve">_________       </w:t>
                            </w:r>
                            <w:r>
                              <w:rPr>
                                <w:u w:val="single"/>
                              </w:rPr>
                              <w:t>___Е.Н. Вартиайнен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jc w:val="right"/>
                              <w:textAlignment w:val="baselin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jc w:val="right"/>
                              <w:textAlignment w:val="baseline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«___» декабря 2019 год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overflowPunct w:val="false"/>
                              <w:autoSpaceDE w:val="false"/>
                              <w:textAlignment w:val="baseli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  <w:t>проведения плановых проверок  муниципальных заказчиков Пудожского муниципального района  по соблюдению  законодательства о контрактной системе в сфере закупок товаров, работ и услуг для муниципальных нужд Пудожского муниципального района на 1 полугодие 2020 года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23"/>
        <w:gridCol w:w="2021"/>
        <w:gridCol w:w="2835"/>
        <w:gridCol w:w="1701"/>
        <w:gridCol w:w="992"/>
        <w:gridCol w:w="2552"/>
      </w:tblGrid>
      <w:tr>
        <w:trPr>
          <w:trHeight w:val="1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Наименование муниципального заказчика Пудожского муниципального района (далее-заказчик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налогоплательщика (ИНН) заказчика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дения заказчи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Цель и основания провер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Месяц  начала проведения прове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проверки (количество рабочих дней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6"/>
                <w:szCs w:val="16"/>
              </w:rPr>
              <w:t>Форма проведения проверки (документарная, выездная,  документарная  и выездная)</w:t>
            </w:r>
          </w:p>
        </w:tc>
      </w:tr>
      <w:tr>
        <w:trPr>
          <w:trHeight w:val="1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№ 3 г.  Пудожа Республики Карел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50042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6150 Республика Карелия г. Пудож, ул. Карла Маркса, д. 7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едупреждение и выявление нарушений законодательства в сфере размещения заказов и контрактной системы закуп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снование: Федеральный закон от 0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дер. Авдеево  Пудожского района Р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500418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6181 Республика Карелия  Пудожский район  д. Авдеево, 93 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№ 2 г. Пудожа Республики Карел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50042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4A4A4A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150, Республика Карелия, г. Пудож, ул. Комсомольская, д.43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71" w:leader="none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 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рная и выездная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удожского муниципального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10150014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6150 Республика Карелия г. Пудож, ул. Ленина, д. 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71" w:leader="none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рная 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Начальник отдела финансов и </w:t>
      </w:r>
    </w:p>
    <w:p>
      <w:pPr>
        <w:pStyle w:val="Normal"/>
        <w:tabs>
          <w:tab w:val="clear" w:pos="708"/>
          <w:tab w:val="left" w:pos="2610" w:leader="none"/>
        </w:tabs>
        <w:rPr>
          <w:sz w:val="20"/>
          <w:szCs w:val="20"/>
        </w:rPr>
      </w:pPr>
      <w:r>
        <w:rPr/>
        <w:t>Бухгалтерского учета                      _____________                       Н.Н. Третьякова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</w:t>
      </w:r>
      <w:r>
        <w:rPr/>
        <w:t xml:space="preserve">проверяемый период 01.01.2018 – 31.12.2019 г. по всем                                                                                                                                                      </w:t>
      </w:r>
    </w:p>
    <w:p>
      <w:pPr>
        <w:pStyle w:val="Formattexttopleveltext"/>
        <w:spacing w:before="0" w:after="0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Знак"/>
    <w:basedOn w:val="Style9"/>
    <w:qFormat/>
    <w:rPr>
      <w:rFonts w:ascii="Courier New" w:hAnsi="Courier New" w:cs="Courier New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98" w:before="200" w:after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52:00Z</dcterms:created>
  <dc:creator>control</dc:creator>
  <dc:description/>
  <cp:keywords/>
  <dc:language>en-US</dc:language>
  <cp:lastModifiedBy>lawyer</cp:lastModifiedBy>
  <cp:lastPrinted>2019-12-27T15:14:00Z</cp:lastPrinted>
  <dcterms:modified xsi:type="dcterms:W3CDTF">2019-12-27T12:14:00Z</dcterms:modified>
  <cp:revision>272</cp:revision>
  <dc:subject/>
  <dc:title>                                                       Инструкция </dc:title>
</cp:coreProperties>
</file>