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  <w:t>АДМИНИСТРАЦИЯ  ПУДОЖСКОГО  МУНИЦИПАЛЬНОГО РАЙОНА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  <w:t xml:space="preserve">И.о. главы администрации Пудожского </w:t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  <w:t xml:space="preserve">________       </w:t>
      </w:r>
      <w:r>
        <w:rPr>
          <w:u w:val="single"/>
        </w:rPr>
        <w:t>Е.Н. Вартиайнен _</w:t>
      </w:r>
      <w:r>
        <w:rPr/>
        <w:t xml:space="preserve"> </w:t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  <w:t xml:space="preserve">«26» декабря 2019 года  </w:t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  <w:t>Отдела муниципального контроля, органа контроля в сфере закупок</w:t>
      </w:r>
    </w:p>
    <w:p>
      <w:pPr>
        <w:pStyle w:val="ConsPlusNormal"/>
        <w:jc w:val="center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ведения  плановых проверок соблюдения подведомственными администрации Пудожског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района заказчиками, в том числе контрактными службами, контрактным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равляющими, законодательства Российской Федерации и иных нормативных правовых </w:t>
      </w:r>
    </w:p>
    <w:p>
      <w:pPr>
        <w:pStyle w:val="ConsPlusNormal"/>
        <w:tabs>
          <w:tab w:val="clear" w:pos="708"/>
          <w:tab w:val="center" w:pos="7645" w:leader="none"/>
          <w:tab w:val="left" w:pos="1363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актов  о контрактной системе в сфере закупок </w:t>
        <w:tab/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1-е полугодие 2020 год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06"/>
        <w:gridCol w:w="2520"/>
        <w:gridCol w:w="2761"/>
        <w:gridCol w:w="1701"/>
        <w:gridCol w:w="1276"/>
        <w:gridCol w:w="2268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ъект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а контро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онахождения Субъекта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провер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 начала проведения провер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проверки (в рабочих днях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Форма проведения проверки (документарная, выездная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Пудожская ДЮСШ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047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50 Республика Карелия  г. Пудо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15-а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одведомственными Администрации Пудожского муниципального района заказчиками, в том числе контрактными службами, контрактными управляющими, законодательства Российской Федерации о контрактной системе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рная 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ом детского творчества» г. Пудожа Республики Карел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046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50 Республика Карелия  г. Пудо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д. 69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рная  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Школа искусств» г. Пудожа Республики Карел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048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50 Республика Карелия  г. Пудо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д.5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 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Начальник отдела финансов и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>Бухгалтерского учета                                                                                                      _____________                          Н.Н. Третьякова</w:t>
      </w:r>
    </w:p>
    <w:p>
      <w:pPr>
        <w:pStyle w:val="Normal"/>
        <w:tabs>
          <w:tab w:val="clear" w:pos="708"/>
          <w:tab w:val="left" w:pos="261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/>
        <w:t>проверяемый период 01.01.2018 – 31.12.2019 г. по всем</w:t>
      </w: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</w:p>
    <w:p>
      <w:pPr>
        <w:pStyle w:val="Formattexttopleveltext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Знак"/>
    <w:basedOn w:val="Style9"/>
    <w:qFormat/>
    <w:rPr>
      <w:rFonts w:ascii="Courier New" w:hAnsi="Courier New" w:cs="Courier New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98" w:before="200" w:after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22:00Z</dcterms:created>
  <dc:creator>control</dc:creator>
  <dc:description/>
  <cp:keywords/>
  <dc:language>en-US</dc:language>
  <cp:lastModifiedBy>lawyer</cp:lastModifiedBy>
  <cp:lastPrinted>2019-12-24T17:10:00Z</cp:lastPrinted>
  <dcterms:modified xsi:type="dcterms:W3CDTF">2019-12-27T12:26:00Z</dcterms:modified>
  <cp:revision>128</cp:revision>
  <dc:subject/>
  <dc:title>                                                       Инструкция </dc:title>
</cp:coreProperties>
</file>