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285372160" r:id="rId2"/>
        </w:object>
      </w:r>
    </w:p>
    <w:p>
      <w:pPr>
        <w:pStyle w:val="Style14"/>
        <w:ind w:right="0" w:hanging="0"/>
        <w:rPr/>
      </w:pPr>
      <w:r>
        <w:rPr/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Администрация  Пудожского муниципального района                                            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ind w:right="0" w:hanging="0"/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rPr>
          <w:sz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от    18.12.2015                           </w:t>
      </w:r>
      <w:r>
        <w:rPr>
          <w:sz w:val="28"/>
        </w:rPr>
        <w:t>№ 646-П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. Пудож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Комплексного пла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роприятий по предупреждению распростра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болеваний гриппом и острыми респираторными вирусными инфекц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Пудожского муниципального района на 2016-2020 г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предупреждения распространения заболеваний гриппом и острыми респираторными вирусными инфекциями на территории Пудожского муниципального района и руководствуясь распоряжением Правительства Республики Карелия от 19 октября 2015 года № 630-р-П администрация Пудожского муниципального района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твердить прилагаемый  Комплексный план мероприятий по предупреждению распространения заболеваний гриппом и острыми респираторными вирусными инфекциями  на территории Пудожского муниципального района на 2016-2020 г.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Контроль за исполнением данного постановления возложить на заместителя главы администрации Пудожского муниципального района Е.Н. Булышкину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подлежит обязательному опубликованию (обнародованию) и размещению на сайте администрации Пудож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color w:val="000000"/>
          <w:sz w:val="24"/>
          <w:szCs w:val="24"/>
        </w:rPr>
        <w:t>Пудожского муниципального района:                                                                          В.Н.Ерес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Булышкина Е.Н. 5186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сылка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улышкина Е.Е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БУЗ РК «Пудожская ЦРБ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дел образования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Роспотребнадзор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ло-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8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Style15">
    <w:name w:val="Обычный (веб)"/>
    <w:basedOn w:val="Normal"/>
    <w:qFormat/>
    <w:pPr>
      <w:spacing w:before="75" w:after="75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5:03:00Z</dcterms:created>
  <dc:creator>user</dc:creator>
  <dc:description/>
  <cp:keywords/>
  <dc:language>en-US</dc:language>
  <cp:lastModifiedBy>Елена</cp:lastModifiedBy>
  <cp:lastPrinted>2015-12-21T19:36:00Z</cp:lastPrinted>
  <dcterms:modified xsi:type="dcterms:W3CDTF">2015-12-21T15:36:00Z</dcterms:modified>
  <cp:revision>17</cp:revision>
  <dc:subject/>
  <dc:title> </dc:title>
</cp:coreProperties>
</file>