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  <w:r>
        <w:rPr/>
        <w:t>Приложение к постановлению администрации Пудож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  <w:r>
        <w:rPr/>
        <w:t>муниципального района № 646-П от  18.12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</w:t>
      </w:r>
      <w:r>
        <w:rPr/>
        <w:t xml:space="preserve">Комплексный план мероприятий </w:t>
      </w:r>
    </w:p>
    <w:p>
      <w:pPr>
        <w:pStyle w:val="Normal"/>
        <w:rPr/>
      </w:pPr>
      <w:r>
        <w:rPr/>
        <w:t>по предупреждению распространения заболеваний гриппом и острыми респираторными вирусными инфекциями на территории Пудожского муниципального района на 2016-2020 г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64"/>
        <w:gridCol w:w="2355"/>
        <w:gridCol w:w="25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утверждение Комплексного плана мероприятий </w:t>
            </w:r>
          </w:p>
          <w:p>
            <w:pPr>
              <w:pStyle w:val="Normal"/>
              <w:rPr/>
            </w:pPr>
            <w:r>
              <w:rPr/>
              <w:t>по предупреждению распространения заболеваний гриппом и острыми респираторными вирусными инфекциями на территории Пудожского муниципального района на 2016-2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 г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дож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урно-оздоровительных мероприятий в образовательных организация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ще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Межведомственной комиссии по вопросам обеспечения санитарно-эпидемиологического благополучия населения в Пудожском муниципальном районе  по вопросам профилактики и лечения гриппа и ОРВИ и готовности к проведению профилактических и организационных мероприятий на период подъема заболеваем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по план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дож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специфической и неспецифической профилактики гриппа и ОРВ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октябрь-февраль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РК «Пудожская ЦРБ»(по согласованию), администрация Пудожского муниципального района,  руководители муниципа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ммунизации против сезонного гриппа в группах риска в соответствии с приказом Министерства здравоохранения РФ от 21 марта 2014 года № 125-М «Об утверждении Национального календаря профилактических прививок и календаря профилактических прививок по эпидемическим показаниям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(сентябрь-ноябрь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РК «Пудожская ЦРБ» 9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ннего выявления, изоляции и учета больных гриппом и ОРВИ в образовательных организациях Пудожского муниципального райо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</w:t>
            </w:r>
          </w:p>
        </w:tc>
      </w:tr>
      <w:tr>
        <w:trPr>
          <w:trHeight w:val="1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правления информации в территориальный отдел  Управления Роспотребнадзора  в Кондопожском, Медвежьегорском и Пудожском районах о групповых заболеваниях гриппом и ОРВИ  (5 случаев и более) в образовательных организациях Пудожского муниципального райо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акцинации против  гриппа организованных групп детей, участвующих в республиканском детском празднике «Главная елка Карелии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дож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по соблюдению температурного режима,  режима проветривания, влажной уборки с применением дезинфицирующих средств в образовательных организациях,  культурных учреждениях Пудожского муниципального райо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, руководители учреждений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ключения в меню образовательных организаций пищевых продуктов, богатых витаминами и фитонцида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ложения о вводе в действие планов мероприятий по борьбе с гриппом и ОРВИ в период эпидемического подъема заболеваемости при превышении порогового уровня заболеваем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дож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комплекса профилактических и противоэпидемических мероприятий на период подъема заболеваемости при превышении порогового уровня заболеваемости на территории Пудожского муниципального райо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дож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ониторинга неснижаемого запаса препаратов для специфической и неспецифической профилактики гриппа и ОРВИ в аптечной сети в эпидемический пери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дож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образовательных организациях Пудожского муниципального района обязательного осмотра детей («утреннего фильтра») для выявления больных гриппом и ОРВИ. Обеспечение ведения в организациях карантинных журнал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изоляторов в детских дошкольных, стационарных учреждениях, общежитиях учебных заведений для временной изоляции боль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а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иостановления учебного процесса в классе, группе, школе при регистрации групповых заболеваний свыше 25% списочного состава в образовательных организация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Межведомственной комиссии по вопросам обеспечения санитарно-эпидемиологического благополучия населения в Пудожском муниципальном районе о переносе зимних каникул на более ранние сроки в школах с высоким уровнем заболеваемости гриппом и ОРВ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эпидемического подъема заболеваемости гриппом и ОРВ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дож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проведения олимпиад, массовых  спортивных, зрелищных, культурных мероприятий для детей в образовательных организациях, учреждениях культу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эпидемического подъема заболеваемости гриппом и ОРВ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дож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комплекса мероприятий по неспецифической защите от гриппа и ОРВИ и экстренной химиопрофилактики гриппа в организованных детских коллектива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анитарно-гигиенического и дезинфекционного режима, проветривания, влажной уборки с применением дезинфицирующих средств) в образовательных организациях,  учреждениях культур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эпидемического подъема заболеваемости гриппом и ОРВ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, учреждений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линение перерывов между киносеансами, спектаклями, занятиями в организациях дополнительного образования для проветривания, дополнительной убор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эпидемического подъема заболеваемости гриппом и ОРВ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культуры (по согласованию), дополните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режима работы аптечных организаций в период эпидемии (увеличение количества часов работы, соблюдение санитарно-противоэпидемического режима, защита персонала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ериод эпидемического подъема заболеваемости гриппом и ОРВИ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удожского муниципального района, руководители аптечных организаций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и и размещение в учреждениях здравоохранения и образовательных организациях информационных стендов по профилактике гриппа и ОРВ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эпидемический период и период эпидемического подъема заболеваемости гриппом и ОРВ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, ГБУЗ РК «Пудожская ЦРБ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в образовательных организациях родительских собраний с освещением вопроса о мерах профилактики гриппа и ОРВ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эпидемический период и период эпидемического подъема заболеваемости гриппом и ОРВ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разъяснительной работы по мерам профилактики гриппа и ОРВИ с пациентами стационаров, сотрудниками групп риска заражения гриппом в образовательных, культурных организация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эпидемического подъема заболеваемости гриппом и ОРВ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РК «Пудожская ЦРБ»(по согласованию), руководители образовательных организаций, учреждений культуры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2:39:00Z</dcterms:created>
  <dc:creator>Елена</dc:creator>
  <dc:description/>
  <cp:keywords/>
  <dc:language>en-US</dc:language>
  <cp:lastModifiedBy>Виталий</cp:lastModifiedBy>
  <cp:lastPrinted>2015-12-21T19:46:00Z</cp:lastPrinted>
  <dcterms:modified xsi:type="dcterms:W3CDTF">2015-12-31T05:57:00Z</dcterms:modified>
  <cp:revision>10</cp:revision>
  <dc:subject/>
  <dc:title/>
</cp:coreProperties>
</file>