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64235</wp:posOffset>
                </wp:positionV>
                <wp:extent cx="1368425" cy="504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916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39.7pt;mso-wrap-distance-left:0pt;mso-wrap-distance-right:9pt;mso-wrap-distance-top:0pt;mso-wrap-distance-bottom:0pt;margin-top:-6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916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3395</wp:posOffset>
                </wp:positionH>
                <wp:positionV relativeFrom="paragraph">
                  <wp:posOffset>-370840</wp:posOffset>
                </wp:positionV>
                <wp:extent cx="26416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удож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07 мая 2018 г. № 179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72pt;mso-wrap-distance-left:9.05pt;mso-wrap-distance-right:9.05pt;mso-wrap-distance-top:0pt;mso-wrap-distance-bottom:0pt;margin-top:-29.2pt;mso-position-vertical-relative:text;margin-left:53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удожского муниципальн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07 мая 2018 г. № 179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мероприятий по проведению месячника пожарной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безопасности жилищного фонда  на территории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 10 мая по 08 июня 2018 год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67"/>
        <w:gridCol w:w="6840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смотреть на заседании комиссии по предупреждению и ликвидации чрезвычайных ситуаций (далее – КЧС и ПБ) вопрос об организации месячника пожарной безопасности в жилищном фонд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удожского муниципальн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и провести рейды по выявлению мест незаконного проживания лиц без оп</w:t>
              <w:softHyphen/>
              <w:t>ределенного места жительства, лиц, ведущих асоциальный образ жизни, склонных к совершению правонарушений в области пожарной безопасности, неблагополучных семей – родителей, ненадлежащим образом исполняющих обязанности по воспита</w:t>
              <w:softHyphen/>
              <w:t>нию, обучению и содержанию несовершеннолетних детей. Организовать и провести профилактические мероприятия среди лиц указанной категории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ы Пудожского городского и сельских посел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</w:tc>
      </w:tr>
      <w:tr>
        <w:trPr>
          <w:trHeight w:val="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освещение в средствах массовой информации мероприятий, проводимых в ходе месячника пожарной безопасности жилищного фонд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удожского муниципального района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НД по Пудожскому  и Медвежьегорскому району УНД и ПР ГУ МЧС России по РК ( по согласованию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и провести мероприятия по выявлению и снос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хозяйных стро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ы Пудожского городского и сельских поселений (по согласованию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и провести очистки от мусора территории населенных пунктов поселений, с привлечением жильцов домов,  управляющих компаний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удожского городского и сельских поселений (по согласованию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из состояния противопожарной защиты сельских населенных пунктов (наличие связи, состояние дорог, наличие добровольных пожарных дружин (команд), удаленность от подразделений пожарной охраны)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удожского городского и сельских поселений (по согласованию)</w:t>
            </w:r>
          </w:p>
        </w:tc>
      </w:tr>
      <w:tr>
        <w:trPr>
          <w:trHeight w:val="1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рганизовать и провести мероприятия по защите  в пожароопасный период населённых пунктов, потенциально подверженных угрозе лесных пожаров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Главы Пудожского городского и сельских поселений (по согласованию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разработку и распространение средств наглядной агитации (памятки, инструкции, плакаты), оформление уголков пожарной безопасности в организациях, оказывающих жилищно-коммунальные услуги. Провести среди населения тематические беседы направленные на соблюдение мер пожарной безопасности в быту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удожского городского и сельских поселений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К «Отряд противопожарной службы по Пдожскому району» ( по согласованию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ть в целях пожаротушения условия для забора воды из источников противопожарного водоснабжения в сельских населенных пунктах и прилегающих к ним территория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удожского городского и сельских поселений (по согласованию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проведение бесед с учащимися образовательных учреждений на тему о чрезвычайных ситуациях, связанных с пожарами, и их предупрежден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молодежной политике и физической культуре администрации Пудож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смотреть на заседании  КЧС и ПБ результаты проведения месячник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удожского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">
    <w:name w:val="Body Text Indent"/>
    <w:basedOn w:val="Normal"/>
    <w:qFormat/>
    <w:pPr>
      <w:ind w:right="-1"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26:00Z</dcterms:created>
  <dc:creator>pc</dc:creator>
  <dc:description/>
  <cp:keywords/>
  <dc:language>en-US</dc:language>
  <cp:lastModifiedBy>Admin</cp:lastModifiedBy>
  <cp:lastPrinted>2018-05-07T13:26:00Z</cp:lastPrinted>
  <dcterms:modified xsi:type="dcterms:W3CDTF">2018-05-07T09:26:00Z</dcterms:modified>
  <cp:revision>2</cp:revision>
  <dc:subject/>
  <dc:title> </dc:title>
</cp:coreProperties>
</file>