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</w:r>
    </w:p>
    <w:p>
      <w:pPr>
        <w:pStyle w:val="Heading1"/>
        <w:rPr/>
      </w:pPr>
      <w:r>
        <w:rPr>
          <w:sz w:val="32"/>
          <w:szCs w:val="32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7pt;height:63pt" filled="f" o:ole="">
            <v:imagedata r:id="rId3" o:title=""/>
          </v:shape>
          <o:OLEObject Type="Embed" ProgID="" ShapeID="ole_rId2" DrawAspect="Content" ObjectID="_1074411144" r:id="rId2"/>
        </w:object>
      </w:r>
      <w:r>
        <w:rPr>
          <w:sz w:val="32"/>
          <w:szCs w:val="32"/>
        </w:rPr>
        <w:t xml:space="preserve">                                        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 КАРЕЛИЯ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УДОЖСКИЙ МУНИЦИПАЛЬНЫЙ РАЙОН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КУГАНАВОЛОКСКОГО СЕЛЬСКОГО ПОСЕЛЕНИЯ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Х СЕССИЯ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 № 4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5  апреля  2015 года                                                                                   д.Куганаволок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«О внесении изменений в решение </w:t>
      </w:r>
      <w:r>
        <w:rPr>
          <w:b/>
          <w:lang w:val="en-US"/>
        </w:rPr>
        <w:t>IX</w:t>
      </w:r>
      <w:r>
        <w:rPr>
          <w:b/>
        </w:rPr>
        <w:t xml:space="preserve">сессии </w:t>
      </w:r>
      <w:r>
        <w:rPr>
          <w:b/>
          <w:lang w:val="en-US"/>
        </w:rPr>
        <w:t>III</w:t>
      </w:r>
      <w:r>
        <w:rPr>
          <w:b/>
        </w:rPr>
        <w:t xml:space="preserve"> созыва Совета Куганаволокского сельского поселения от 26 декабря 2014 г № 39 «Об утверждении бюджета Куганаволокского сельского поселения на 2015 год»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овет Куганаволокского сельского поселения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Внести в решение </w:t>
      </w:r>
      <w:r>
        <w:rPr>
          <w:lang w:val="en-US"/>
        </w:rPr>
        <w:t>IX</w:t>
      </w:r>
      <w:r>
        <w:rPr/>
        <w:t xml:space="preserve"> сессии </w:t>
      </w:r>
      <w:r>
        <w:rPr>
          <w:lang w:val="en-US"/>
        </w:rPr>
        <w:t>III</w:t>
      </w:r>
      <w:r>
        <w:rPr/>
        <w:t xml:space="preserve"> созыва Совета Куганаволокского сельского поселения от 26 декабря 2014 года № 15 «Об утверждении бюджета Куганаволокского сельского поселения на 2015 год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.1 статьи 1 изложить в следующей редак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твердить основные характеристики бюджета Куганаволокского сельского поселения на 2015 год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ий объем доходов бюджета Куганаволокского сельского поселения в сумме 1681,6 тыс.рублей, в том числе объем получаемых межбюджетных трансфертов в сумме 1212,0 тыс.рублей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общий объем расходов бюджета Куганаволокского сельского поселения в сумме 1727,6 тыс.рублей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дефицит бюджета Куганаволокского сельского поселения в сумме 46,0 тыс.рублей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ложение 2 «Источники доходов бюджета Куганаволокского сельского поселения в 2014 году» изложить в новой редакции (прилагается)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>Приложение 4 «Ведомственная структура расходов бюджета Куганаволокского сельского поселения на 2014 год» изложить в новой редакции (прилагается)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>Приложение 5 «Распределение бюджетных ассигнований на 2014 год по разделам и подразделам, целевым статьям и видам расходов классификации расходов бюджета Куганаволокского сельского поселения» изложить в новой редакции (прилагается)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Настоящее решение вступает в силу со дня его опубликования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Глава Куганаволокского сельского поселения                                      В.Н.Василь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0:48:00Z</dcterms:created>
  <dc:creator>администрация</dc:creator>
  <dc:description/>
  <cp:keywords/>
  <dc:language>en-US</dc:language>
  <cp:lastModifiedBy>администрация</cp:lastModifiedBy>
  <cp:lastPrinted>2015-04-16T10:24:00Z</cp:lastPrinted>
  <dcterms:modified xsi:type="dcterms:W3CDTF">2015-04-16T06:24:00Z</dcterms:modified>
  <cp:revision>9</cp:revision>
  <dc:subject/>
  <dc:title/>
</cp:coreProperties>
</file>