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135277201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 КУГАНАВОЛОК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 СЕССИЯ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№ 50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 декабря  2015 года                                                                д.Куганавол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«О внесении изменений в решение </w:t>
      </w:r>
      <w:r>
        <w:rPr>
          <w:rFonts w:cs="Times New Roman" w:ascii="Times New Roman" w:hAnsi="Times New Roman"/>
          <w:b/>
          <w:sz w:val="24"/>
          <w:lang w:val="en-US"/>
        </w:rPr>
        <w:t>IX</w:t>
      </w:r>
      <w:r>
        <w:rPr>
          <w:rFonts w:cs="Times New Roman" w:ascii="Times New Roman" w:hAnsi="Times New Roman"/>
          <w:b/>
          <w:sz w:val="24"/>
        </w:rPr>
        <w:t xml:space="preserve"> сессии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созыва 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Куганаволокского сельского поселения от 26 декабря 2014 г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№ </w:t>
      </w:r>
      <w:r>
        <w:rPr>
          <w:rFonts w:cs="Times New Roman" w:ascii="Times New Roman" w:hAnsi="Times New Roman"/>
          <w:b/>
          <w:sz w:val="24"/>
        </w:rPr>
        <w:t xml:space="preserve">39 «Об утверждении бюджета Куганаволок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льского поселения на 2015 год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уганаволок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сти   в решение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 Совета Куганаволокского сельского поселения от 26 декабря 2014 года № 39  «Об утверждении бюджета Куганаволокского сельского поселения на 2015 год»  следующие изме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татью 1 изложить в следующе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Куганаволокского сельского поселения на 2015 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уганаволокского сельского поселения на 2015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бюджета Куганаволокского сельского поселения в сумме  1688,4 тыс.рублей, в том числе объем получаемых  межбюджетных трансфертов в сумме 1097,9  тыс.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ганаволокского сельского поселения в сумме 1742,4 тыс.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)  дефицит бюджета Куганаволокского сельского поселения в сумме     54,0 тыс.руб.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Приложение</w:t>
      </w:r>
      <w:r>
        <w:rPr>
          <w:sz w:val="24"/>
          <w:szCs w:val="24"/>
        </w:rPr>
        <w:t xml:space="preserve"> 1</w:t>
      </w:r>
      <w:r>
        <w:rPr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оры доходов бюджета Куганаволокского сельского поселения на 2015 год»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Приложение 2  « Источники доходов бюджета Куганаволокского сельского поселения   в 2015 году» изложить в новой редакции (прилагается)</w:t>
        <w:tab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 Приложение 3   «Межбюджетные трансферты получаемые из бюджета Пудожского муниципального района на 2015 год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ложение 4 «Ведомственная структура расходов бюджета Куганаволокского сельского поселения на 2015 год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риложение 5 «Распределение бюджетных ассигнований на 2015 год по разделам и подразделам, целевым статьям и видам расходов классификации расходов бюджета Куганаволокского сельского поселения 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Приложение 6 «Субвенции, передаваемые из  бюджета Куганаволок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ганаволокского сельского поселения органам местного самоуправления Пудожского муниципального района в 2015 году»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публикова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Глава Куганаволок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                                                      Колгушкин В.Ф.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02:00Z</dcterms:created>
  <dc:creator>nnt</dc:creator>
  <dc:description/>
  <cp:keywords/>
  <dc:language>en-US</dc:language>
  <cp:lastModifiedBy>1</cp:lastModifiedBy>
  <cp:lastPrinted>2015-12-30T18:40:00Z</cp:lastPrinted>
  <dcterms:modified xsi:type="dcterms:W3CDTF">2015-12-30T15:40:00Z</dcterms:modified>
  <cp:revision>23</cp:revision>
  <dc:subject/>
  <dc:title> </dc:title>
</cp:coreProperties>
</file>