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99164410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3-9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Heading1"/>
        <w:rPr/>
      </w:pPr>
      <w:r>
        <w:rPr/>
        <w:t>16.04.2015                                                                                                     № 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/>
      </w:pPr>
      <w:r>
        <w:rPr>
          <w:b/>
          <w:sz w:val="28"/>
        </w:rPr>
        <w:t>Кривецкого сельского поселения за 1 квартал 2015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На основании  п.2 ст.39 Положения о бюджетном процессе в Кривецком сельском поселении, администрация 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Я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отчет по исполнению бюджета Кривецкого сельского поселения за 1 квартал 2015 года по доходам в сумме 1092 тыс.руб и расходам в сумме 1086 тыс.руб с профицитом бюджета в сумме 6 тыс.руб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Постановление  вступает в силу с момента официального опубликования (обнародова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Кривецкого сельского поселения:                                        Л.Л.Мицуро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7:00Z</dcterms:created>
  <dc:creator>user</dc:creator>
  <dc:description/>
  <cp:keywords/>
  <dc:language>en-US</dc:language>
  <cp:lastModifiedBy>user</cp:lastModifiedBy>
  <cp:lastPrinted>2011-04-20T10:37:00Z</cp:lastPrinted>
  <dcterms:modified xsi:type="dcterms:W3CDTF">2015-04-16T09:01:00Z</dcterms:modified>
  <cp:revision>12</cp:revision>
  <dc:subject/>
  <dc:title/>
</cp:coreProperties>
</file>