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163161662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ПУБЛИКА    КАРЕЛИЯ            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Кривецкого    сельского   поселе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 </w:t>
      </w:r>
    </w:p>
    <w:p>
      <w:pPr>
        <w:pStyle w:val="Heading1"/>
        <w:rPr>
          <w:sz w:val="24"/>
        </w:rPr>
      </w:pPr>
      <w:r>
        <w:rPr>
          <w:sz w:val="24"/>
        </w:rPr>
        <w:t>24.12.2015                                                                                                               № 7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Об утверждении  бюджета Кривецког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сельского поселения на  2016год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вецкого сельского поселения на 2016го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Кривецкого сельского поселения на 2016 год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прогнозируемый общий объем доходов бюджета Кривецкого сельского поселения  в     сумме 4380 тыс. рублей, в том числе объем получаемых  межбюджетных трансфертов в сумме 1761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общий объем расходов бюджета Кривецкого сельского поселения в сумме 3992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профицит бюджета Кривецкого сельского поселения в сумме 388 тыс. рублей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ивецкого сельского поселения бюджета Кривец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твердить перечень и коды главных администраторов доходов бюджета  Кривецкого сельского поселения, закрепляемые за ними виды (подвиды) доходов  на 2016 год согласно приложению 1 к настоящему решению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становить, что в 2016 году доходы от сдачи в аренду имущества, находящегося в собственности Кривецкого сельского поселения, в полном объеме зачисляются в бюджет Кривецкого сельского поселения и используются в установленном порядке на общее (совокупное) покрытие расходов бюджета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сть в бюджете Кривецкого сельского поселения на 2016 год источники  доходов согласно приложению 2 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бюджетными учреждениями Кривецкого сельского поселения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муниципальными казенными учреждениями </w:t>
      </w:r>
      <w:r>
        <w:rPr>
          <w:sz w:val="24"/>
        </w:rPr>
        <w:t>Кривецкого</w:t>
      </w:r>
      <w:r>
        <w:rPr>
          <w:sz w:val="24"/>
          <w:szCs w:val="24"/>
        </w:rPr>
        <w:t xml:space="preserve"> сельского поселения, учитываются в доходах бюджета и расходуются в соответствии с бюджетной росписью на цели, предусмотренные решением о бюджете в установленном порядке.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возмездные поступления от физических и юридических лиц, в том числе добровольные пожертвования направляются соответственно целям их предостав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общий объем бюджетных ассигнований на исполнение публичных нормативных обязательств на 2016 год в сумме 4267 тыс. рубл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ивецкого сельского поселения на 2016 год согласно приложению 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овет Кривец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полномочий осуществляется на основании соглашений о передаче полномоч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ивецкого сельского поселения и находящиеся на 1 января 2016 года на счете бюджета Кривец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татья 9. Настоящее Решение вступает в силу  с момента  опубликования (обнародования)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Кривецкого сельского поселения                                                               Л.Л.Мицуро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Кривецкого сельского поселения:                                     С.Е.Лось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1151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user</cp:lastModifiedBy>
  <cp:lastPrinted>2015-12-24T16:42:00Z</cp:lastPrinted>
  <dcterms:modified xsi:type="dcterms:W3CDTF">2015-12-24T13:43:00Z</dcterms:modified>
  <cp:revision>156</cp:revision>
  <dc:subject/>
  <dc:title>                                  </dc:title>
</cp:coreProperties>
</file>