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ирования поступлений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бюджет Кривецкого сельского 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параметры прогнозирования поступлений доходов 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вецкого сельского поселения в части доходов, в отношении которых Администрация Кривецкого сельского поселения наделена полномочиями главного администратора доходов бюджета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доходов бюджета осуществляется в разрезе видов доходов бюджета в соответствии со следующими методами расчета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ямой расчет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я прогнозируемого вида доходов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реднение и индексация (расчет на основании усредненных годовых объемов доходов не менее за три года или за весь период поступления данного вида доходов в случае, если он не превышает 3 лет, с последующей индексацией на индекс потребительских цен или другой коэффициент, характеризующий динамику прогнозируемого вида доходов поступлений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прогнозирования с учетом фактического поступления (прогнозирования исходя из оценки поступлений доходов  бюджета в текущем финансовом году)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/>
      </w:pPr>
      <w:r>
        <w:rPr/>
        <w:t>Перечень поступлений по доходам местного бюджета, в отношении которых главный администратор выполняет бюджетные полномоч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832"/>
      </w:tblGrid>
      <w:tr>
        <w:trPr>
          <w:trHeight w:val="6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1 05035 10 0000 120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41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4 02052 10 0000 410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 ,в части реализации основных средств по указанному имуществу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4 02 052 10 0000 440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4 02 053 10 0000 410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4 02 053 10 0000 440</w:t>
            </w:r>
          </w:p>
          <w:p>
            <w:pPr>
              <w:pStyle w:val="Style17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3 01 995 10 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32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015 1 17 05 05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расчете прогнозируемого объема поступлений по доходам от сдачи в аренду муниципального имущества учитываются следующие показатели:</w:t>
      </w:r>
    </w:p>
    <w:p>
      <w:pPr>
        <w:pStyle w:val="ConsPlusNormal"/>
        <w:shd w:fill="FFFFFF" w:val="clear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адь сдаваемых в аренду объектов; 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и арендной плат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 индексации ставок в планируемом финансовом году. 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данных о сдаваемых в аренду площадях и ставках арендной платы являются договоры, заключенные (планируемые к заключению) с арендаторами муниципального имущества, решения органов местного самоуправления об индексации ставок в планируемом финансовом году.</w:t>
      </w:r>
    </w:p>
    <w:p>
      <w:pPr>
        <w:pStyle w:val="ConsPlusNormal"/>
        <w:spacing w:lineRule="atLeast" w:line="24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ный объем поступлений по доход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сдачи в аренду муниципального имущества производится методом прямого расчет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ного объема поступлений по доходам от сдачи в аренду муниципального имущества производится по форму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АрИ 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023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69" r="-6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(Нп х К х 12 месяцев + З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АрИ - прогноз поступления доходов от сдачи в аренду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гово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п - сумма начисленных платежей по арендной плате за недвижимое муниципальное имущество за меся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 базовой ставки арендной платы на прогнозируемы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- оценка поступления задолженности по арендной плате, планируемая к погашению в планируемом году, рассчитываема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= Зобщ -Зп –Зб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З общ - задолженность по арендной плате на начало текущего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задолженность по арендной плате, ожидаемая к погашению в текуще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б –задолженность, безнадежная к взыск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расчете прогнозного объема поступлений по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реализации имущества, находящегося в оперативном управлении учреждений, находящихся в ведении сельских поселения 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следующие показатели: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ъектов, подлежащих реализации;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объектов, подлежащих реализации.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данных о количестве объектов, подлежащих реализации, является прогнозный план (программа приватизации), утвержденный Советом Кривецкого сельского  поселения на планируемый финансовый год. Стоимость объектов, подлежащих реализации устанавливается с учетом результатов оценки объектов муниципальной собственности, произведенной в соответствии с Федеральным законом «Об оценочной деятельности».</w:t>
      </w:r>
    </w:p>
    <w:p>
      <w:pPr>
        <w:pStyle w:val="ConsPlusNormal"/>
        <w:spacing w:lineRule="atLeast" w:line="24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по доход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униципального имущества производится методом прямого расчет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ного объема поступлений по доходам от реализации муниципального имущества производится по форму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ДРи 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023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9" r="-6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(Сн х К 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ДРи - прогноз поступления доходов от реализации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ъектов, включенных в прогнозный план (программу приватизации) муниципального имуще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 – оценочная стоимость объекта муниципального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количество объектов, планируемых к реализации в течение  прогнозируемого финансового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Прогнозирование иных доходов бюджета поселения, поступление которых не имеет постоянного характера, осуществляется с применением метода прогнозирования с учетом фактического поступления (прогнозирования исходя из оценки поступлений доходов  бюджета в текущем финансовом году) или </w:t>
      </w:r>
      <w:r>
        <w:rPr>
          <w:color w:val="000000"/>
          <w:sz w:val="28"/>
          <w:szCs w:val="28"/>
        </w:rPr>
        <w:t xml:space="preserve">с учетом динамики поступлений за последние 3 года, </w:t>
      </w:r>
      <w:r>
        <w:rPr>
          <w:sz w:val="28"/>
          <w:szCs w:val="28"/>
        </w:rPr>
        <w:t xml:space="preserve">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гнозный объем  безвозмездных поступлений от других бюджетов бюджетной системы Российской Федерации (в соответствии с пунктом 8 Постановления Правительства РФ от 23 июня 2016 года № 574) определяется исходя из ожидаемого объема безвозмездных поступлений из других бюджетов  бюджетной системы.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ы безвозмездных поступлений из районного бюджета прогнозируются в соответствии с объемами, предусмотренными решением районного Совета (проектом районного бюджета) о районном бюджет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6:00Z</dcterms:created>
  <dc:creator>user06</dc:creator>
  <dc:description/>
  <cp:keywords/>
  <dc:language>en-US</dc:language>
  <cp:lastModifiedBy>user</cp:lastModifiedBy>
  <cp:lastPrinted>2016-08-29T10:58:00Z</cp:lastPrinted>
  <dcterms:modified xsi:type="dcterms:W3CDTF">2016-08-29T06:58:00Z</dcterms:modified>
  <cp:revision>15</cp:revision>
  <dc:subject/>
  <dc:title/>
</cp:coreProperties>
</file>