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20"/>
          <w:tab w:val="left" w:pos="6521" w:leader="none"/>
        </w:tabs>
        <w:rPr>
          <w:b/>
          <w:b/>
          <w:bCs/>
          <w:sz w:val="28"/>
          <w:szCs w:val="28"/>
        </w:rPr>
      </w:pPr>
      <w:r>
        <w:rPr>
          <w:rFonts w:eastAsia="Courier New"/>
        </w:rPr>
        <w:t xml:space="preserve">                           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4pt" filled="f" o:ole="">
            <v:imagedata r:id="rId3" o:title=""/>
          </v:shape>
          <o:OLEObject Type="Embed" ProgID="" ShapeID="ole_rId2" DrawAspect="Content" ObjectID="_1760635072" r:id="rId2"/>
        </w:objec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8820" w:leader="none"/>
        </w:tabs>
        <w:spacing w:lineRule="exact" w:line="538"/>
        <w:ind w:left="210" w:right="720" w:hanging="45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СПУБЛИКА КАРЕЛИ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840" w:leader="none"/>
        </w:tabs>
        <w:spacing w:lineRule="exact" w:line="538"/>
        <w:ind w:left="210" w:right="390" w:firstLine="283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удожский муниципальный район 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840" w:leader="none"/>
        </w:tabs>
        <w:spacing w:lineRule="exact" w:line="538"/>
        <w:ind w:left="210" w:right="390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Кривецкого сельского поселения      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spacing w:lineRule="exact" w:line="538"/>
        <w:ind w:left="210" w:right="3091" w:firstLine="283"/>
        <w:jc w:val="center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20 сессия 3 созыва</w:t>
      </w:r>
    </w:p>
    <w:p>
      <w:pPr>
        <w:pStyle w:val="Normal"/>
        <w:shd w:fill="FFFFFF" w:val="clear"/>
        <w:spacing w:before="499" w:after="0"/>
        <w:ind w:left="3643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23.03. 2017                                                                                                   № 102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б утверждении отчета об исполнении бюджета                                                          Кривецкого сельского поселения за  2016 года.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</w:rPr>
        <w:t>Совет Кривец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8" w:leader="none"/>
        </w:tabs>
        <w:autoSpaceDE w:val="false"/>
        <w:spacing w:lineRule="exact" w:line="269"/>
        <w:ind w:left="43" w:right="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1.    Утвердить отчет об исполнении и  бюджета Кривецкого сельского поселения за 2016 год  по доходам  в сумме  6179,1 тыс. руб.,   по расходам  в сумме 5547,6 тыс. рублей. </w:t>
      </w:r>
      <w:r>
        <w:rPr>
          <w:sz w:val="22"/>
          <w:szCs w:val="22"/>
        </w:rPr>
        <w:t>Профицит бюджета Кривецкого сельского поселения в сумме  631,5  тыс. рублей.</w:t>
      </w:r>
    </w:p>
    <w:p>
      <w:pPr>
        <w:pStyle w:val="Style18"/>
        <w:tabs>
          <w:tab w:val="clear" w:pos="720"/>
          <w:tab w:val="left" w:pos="180" w:leader="none"/>
          <w:tab w:val="center" w:pos="4597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исполнение:</w:t>
      </w:r>
    </w:p>
    <w:p>
      <w:pPr>
        <w:pStyle w:val="21"/>
        <w:tabs>
          <w:tab w:val="clear" w:pos="720"/>
          <w:tab w:val="left" w:pos="420" w:leader="none"/>
          <w:tab w:val="center" w:pos="4597" w:leader="none"/>
        </w:tabs>
        <w:jc w:val="left"/>
        <w:rPr/>
      </w:pPr>
      <w:r>
        <w:rPr>
          <w:b/>
        </w:rPr>
        <w:tab/>
      </w:r>
      <w:r>
        <w:rPr/>
        <w:t xml:space="preserve">Перечень главных администраторов источников финансирования дефицита </w:t>
      </w:r>
      <w:r>
        <w:rPr>
          <w:sz w:val="24"/>
        </w:rPr>
        <w:t xml:space="preserve">бюджета Кривецкого сельского поселения за 2016 года согласно приложению № 2 к настоящему решению                                                                                                                                                                 </w:t>
      </w: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источникам доходов бюджета Кривецкого сельского поселения за 2016 года  согласно приложению № 3 к настоящему решению.</w:t>
      </w: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ведомственной структуре расходов Кривецкого сельского поселения за  2016 года согласно приложению № 4 к настоящему решению.</w:t>
      </w: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ункциональной структуре расходов районного бюджета за 2016 года согласно приложению № 5 к настоящему решению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стоящее Решение вступает в силу  со   дня его официального опубликован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обнародования)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Кривецкого сельского поселения:                                                         Мицуро Л.Л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Кривецкого сельского поселения                              Лось С.Е.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560" w:right="1151" w:gutter="0" w:header="993" w:top="1224" w:footer="851" w:bottom="108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before="120" w:after="0"/>
      <w:jc w:val="right"/>
    </w:pPr>
    <w:rPr>
      <w:sz w:val="2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5:48:00Z</dcterms:created>
  <dc:creator>user3</dc:creator>
  <dc:description/>
  <dc:language>en-US</dc:language>
  <cp:lastModifiedBy>user</cp:lastModifiedBy>
  <cp:lastPrinted>2017-03-17T12:44:00Z</cp:lastPrinted>
  <dcterms:modified xsi:type="dcterms:W3CDTF">2017-03-17T08:56:00Z</dcterms:modified>
  <cp:revision>71</cp:revision>
  <dc:subject/>
  <dc:title>                                  </dc:title>
</cp:coreProperties>
</file>