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№ 6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Кривец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8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8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8 год, исполнение данного бюджета и контроль по его исполнению в 2018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25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06</cp:lastModifiedBy>
  <cp:lastPrinted>2017-11-18T12:52:00Z</cp:lastPrinted>
  <dcterms:modified xsi:type="dcterms:W3CDTF">2017-11-18T09:52:00Z</dcterms:modified>
  <cp:revision>63</cp:revision>
  <dc:subject/>
  <dc:title/>
</cp:coreProperties>
</file>