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b/>
          <w:b/>
          <w:bCs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45pt" filled="f" o:ole="">
            <v:imagedata r:id="rId3" o:title=""/>
          </v:shape>
          <o:OLEObject Type="Embed" ProgID="" ShapeID="ole_rId2" DrawAspect="Content" ObjectID="_88483474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 сессия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8.12.2017                                                                                                                                    №  114</w:t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бюджета    Кривецкого 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8 год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 Кривец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ИЛ: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ивецкого сельского поселения на 2018 год</w:t>
      </w:r>
    </w:p>
    <w:p>
      <w:pPr>
        <w:pStyle w:val="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ивецкого сельского поселения на 2018 год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Кривец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4268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603,0 тыс. руб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Кривец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 xml:space="preserve">4048,0 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,3 Профицит </w:t>
      </w:r>
      <w:r>
        <w:rPr>
          <w:rFonts w:cs="Times New Roman" w:ascii="Times New Roman" w:hAnsi="Times New Roman"/>
          <w:sz w:val="24"/>
        </w:rPr>
        <w:t>бюджета Кривецкого сельского поселения в сумме 220 тыс. рублей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ивецкого сельского поселения и главные администраторы источников финансирования дефицита бюджета Кривецкого сельского поселения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ивецкого сельского поселения, закрепляемые за ними виды (подвиды) доходов бюджета Кривецкого  сельского поселения на 2018 год согласно Приложения №1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ивецкого сельского поселения согласно Приложения №7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ивецкого сельского поселения в 2018 году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8 году доходы от сдачи в аренду имущества, находящегося в собственности Кривецкого сельского поселения, в полном объеме зачисляются в бюджет Кривецкого сельского поселения и используются в установленном порядке на общее (совокупное) покрытие расходов бюджета Кривец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ивецкого сельского поселения на 2018 год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ивецкого сельского поселения на 2018 год источники  доходов согласно Приложения №2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ивецкого сельского поселения.</w:t>
      </w:r>
    </w:p>
    <w:p>
      <w:pPr>
        <w:pStyle w:val="13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</w:t>
      </w:r>
      <w:r>
        <w:rPr>
          <w:rFonts w:cs="Times New Roman" w:ascii="Times New Roman" w:hAnsi="Times New Roman"/>
          <w:sz w:val="24"/>
        </w:rPr>
        <w:t>Кривец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ивецкого сельского поселения на 2018 год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8 год в сумме </w:t>
      </w:r>
      <w:r>
        <w:rPr>
          <w:rFonts w:cs="Times New Roman" w:ascii="Times New Roman" w:hAnsi="Times New Roman"/>
          <w:color w:val="0000FF"/>
          <w:sz w:val="24"/>
        </w:rPr>
        <w:t>44048,0</w:t>
      </w:r>
      <w:r>
        <w:rPr>
          <w:rFonts w:cs="Times New Roman" w:ascii="Times New Roman" w:hAnsi="Times New Roman"/>
          <w:sz w:val="24"/>
        </w:rPr>
        <w:t xml:space="preserve">  тыс.рублей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ивецкого сельского поселения на 2018 год согласно Приложения № 4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8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ивецкого сельского поселения не вправе принимать решения, приводящие к увеличению в 2018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ивецкого сельского поселения из бюджета Пудожского муниципального района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8 году бюджетом Кривец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ивецкого сельского поселения в 2018 году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ивецкого сельского поселения и находящиеся на 1 января 2018 года на счете бюджета Кривецкого сельского поселения в Отделении Федерального казначейства по Пудожскому району подлежат использованию в 2018 году на те же цели или подлежат возврату в бюджет Пудожского муниципального района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13"/>
        <w:tabs>
          <w:tab w:val="clear" w:pos="720"/>
          <w:tab w:val="left" w:pos="78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tabs>
          <w:tab w:val="clear" w:pos="720"/>
          <w:tab w:val="left" w:pos="78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Кривецкого Сельского поселения</w:t>
        <w:tab/>
        <w:t xml:space="preserve">             С.Е.Лось</w:t>
      </w:r>
    </w:p>
    <w:p>
      <w:pPr>
        <w:pStyle w:val="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Кривецкого сельского поселения                                                                     Л.Л. Мицуро</w:t>
      </w:r>
    </w:p>
    <w:sectPr>
      <w:headerReference w:type="default" r:id="rId4"/>
      <w:footerReference w:type="default" r:id="rId5"/>
      <w:type w:val="nextPage"/>
      <w:pgSz w:w="11906" w:h="16838"/>
      <w:pgMar w:left="1304" w:right="567" w:gutter="0" w:header="567" w:top="798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48:00Z</dcterms:created>
  <dc:creator>user3</dc:creator>
  <dc:description/>
  <cp:keywords/>
  <dc:language>en-US</dc:language>
  <cp:lastModifiedBy>user</cp:lastModifiedBy>
  <cp:lastPrinted>2017-12-28T12:52:00Z</cp:lastPrinted>
  <dcterms:modified xsi:type="dcterms:W3CDTF">2017-12-28T08:53:00Z</dcterms:modified>
  <cp:revision>2</cp:revision>
  <dc:subject/>
  <dc:title>                                  </dc:title>
</cp:coreProperties>
</file>