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593633408" r:id="rId2"/>
        </w:object>
      </w:r>
    </w:p>
    <w:p>
      <w:pPr>
        <w:pStyle w:val="Style8"/>
        <w:spacing w:lineRule="auto" w:line="240"/>
        <w:ind w:right="0" w:hanging="0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Кубовс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>
          <w:sz w:val="28"/>
          <w:szCs w:val="28"/>
        </w:rPr>
        <w:t xml:space="preserve">от  29.04.2015 г.                                                                                    № 17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635</wp:posOffset>
                </wp:positionV>
                <wp:extent cx="91503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0pt;mso-position-vertical-relative:text;margin-left:15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1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соответствии со ст.262.2. Бюджетного кодекса РФ «Составление бюджетной отчетности», со ст. 33 Устава Кубовского сельского поселе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ежеквартальный отчет об исполнении бюджета Кубовского сельского поселения за 1 квартал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    А.С.Вели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8:00Z</dcterms:created>
  <dc:creator>Гарбузов</dc:creator>
  <dc:description/>
  <cp:keywords/>
  <dc:language>en-US</dc:language>
  <cp:lastModifiedBy>user</cp:lastModifiedBy>
  <cp:lastPrinted>2013-05-17T09:59:00Z</cp:lastPrinted>
  <dcterms:modified xsi:type="dcterms:W3CDTF">2015-05-06T11:48:00Z</dcterms:modified>
  <cp:revision>2</cp:revision>
  <dc:subject/>
  <dc:title> </dc:title>
</cp:coreProperties>
</file>