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9.3pt" filled="f" o:ole="">
            <v:imagedata r:id="rId3" o:title=""/>
          </v:shape>
          <o:OLEObject Type="Embed" ProgID="" ShapeID="ole_rId2" DrawAspect="Content" ObjectID="_1099607957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ОЖСКИЙ МУНИЦИПАЛЬНЫЙ РАЙОН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КУБО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СЕССИЯ 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Style1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ru-RU"/>
        </w:rPr>
        <w:t>06 апреля</w:t>
      </w:r>
      <w:r>
        <w:rPr>
          <w:rFonts w:cs="Times New Roman" w:ascii="Times New Roman" w:hAnsi="Times New Roman"/>
          <w:sz w:val="28"/>
          <w:szCs w:val="28"/>
        </w:rPr>
        <w:t xml:space="preserve">  2016 г.                                                                                           № 49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  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Кубовского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4.12.2015 г. № 43   «Об утверждении бюджет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овского сельского поселения на 2016 год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Кубов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 в решение сессии   Совета Кубовского сельского поселения от 24.12.2015 года № 43 «Об утверждении бюджета Кубовского сельского поселения на 2016 год»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Статью 1 изложить в следующей редакци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татья 1.Основные характеристики бюджета Кубовского сельского поселения на 2016 го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убовского сельского поселения на 2016 год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бщий объем доходов бюджета Кубовского сельского поселения в сумме  4362,3 тыс.рублей, в том числе объем получаемых  межбюджетных трансфертов в сумме 2549,3 тыс.рубле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бщий объем расходов бюджета Кубовского сельского поселения в сумме 4362,3 тыс.рубле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риложение 1</w:t>
      </w:r>
      <w:r>
        <w:rPr>
          <w:rFonts w:cs="Times New Roman" w:ascii="Times New Roman" w:hAnsi="Times New Roman"/>
          <w:bCs/>
          <w:sz w:val="28"/>
          <w:szCs w:val="28"/>
        </w:rPr>
        <w:t xml:space="preserve"> «Главные администраторы доходов бюджета </w:t>
      </w:r>
      <w:r>
        <w:rPr>
          <w:rFonts w:cs="Times New Roman" w:ascii="Times New Roman" w:hAnsi="Times New Roman"/>
          <w:sz w:val="28"/>
          <w:szCs w:val="28"/>
        </w:rPr>
        <w:t>Куб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6 год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риложение 3  «Межбюджетные трансферты получаемые из бюджета Пудожского муниципального района на 2016 год» изложить в новой редакции (прилагается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 Приложение  4 «Ведомственная структура расходов на 2016 год»  изложить в новой редакции (прилагается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Приложение 5 «Распределение бюджетных ассигнований на 2016 год» по разделам и подразделам, целевым статьям и видам расходов классификации расходов бюджета Кубовского сельского поселения » изложить в новой редакции (прилагается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Кубовского сельского поселения                                          А.С.Великан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убовского сельского поселения                                                      Л.И.Хохлова                                    </w:t>
      </w:r>
    </w:p>
    <w:sectPr>
      <w:type w:val="nextPage"/>
      <w:pgSz w:w="11906" w:h="16838"/>
      <w:pgMar w:left="1275" w:right="776" w:gutter="0" w:header="0" w:top="300" w:footer="0" w:bottom="1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49:00Z</dcterms:created>
  <dc:creator>nnt</dc:creator>
  <dc:description/>
  <dc:language>en-US</dc:language>
  <cp:lastModifiedBy>user06</cp:lastModifiedBy>
  <cp:lastPrinted>2016-04-06T09:47:00Z</cp:lastPrinted>
  <dcterms:modified xsi:type="dcterms:W3CDTF">2016-03-21T08:43:00Z</dcterms:modified>
  <cp:revision>8</cp:revision>
  <dc:subject/>
  <dc:title> </dc:title>
</cp:coreProperties>
</file>