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/>
        <w:object w:dxaOrig="969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65pt;height:74.15pt" filled="f" o:ole="">
            <v:imagedata r:id="rId3" o:title=""/>
          </v:shape>
          <o:OLEObject Type="Embed" ProgID="" ShapeID="ole_rId2" DrawAspect="Content" ObjectID="_383057076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 КАРЕЛИЯ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ДОЖСКИЙ МУНИЦИПАЛЬНЫЙ РАЙОН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 КУБОВСКОГО СЕЛЬСКОГО ПОСЕЛЕН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СЕССИЯ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II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29 </w:t>
      </w:r>
      <w:r>
        <w:rPr>
          <w:rFonts w:cs="Times New Roman" w:ascii="Times New Roman" w:hAnsi="Times New Roman"/>
          <w:sz w:val="28"/>
          <w:szCs w:val="28"/>
        </w:rPr>
        <w:t xml:space="preserve">декабря  2016 г.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lang w:val="en-US"/>
        </w:rPr>
        <w:t>61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 О внесении изменений    в решение </w:t>
      </w:r>
      <w:r>
        <w:rPr>
          <w:rFonts w:cs="Times New Roman" w:ascii="Times New Roman" w:hAnsi="Times New Roman"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sz w:val="28"/>
          <w:szCs w:val="28"/>
        </w:rPr>
        <w:t xml:space="preserve">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Кубовского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4.12.2015 г. № 43   «Об утверждении бюджет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бовского сельского поселения на 2016 год»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овет Кубовского сельского поселен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нести изменения  в решение сессии   Совета Кубовского сельского поселения от 24.12.2015 года № 43«Об утверждении бюджета Кубовского сельского поселения на 2016 год»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Статью 1 изложить в следующей редакции: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татья 1.</w:t>
      </w:r>
      <w:r>
        <w:rPr>
          <w:rFonts w:cs="Times New Roman" w:ascii="Times New Roman" w:hAnsi="Times New Roman"/>
          <w:b/>
          <w:sz w:val="28"/>
          <w:szCs w:val="28"/>
        </w:rPr>
        <w:t>Основные характеристики бюджета Кубовского сельского поселения на 2016 год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Кубовского сельского поселения на 2016 год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1 общий объем доходов бюджета Кубовского сельского поселения в сумме  4960,6 тыс.рублей, в том числе объем получаемых  межбюджетных трансфертов в сумме 2903,9 тыс.рублей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.2 общий объем расходов бюджета Кубовского сельского поселения в сумме 5142,6 тыс.рублей;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3  дефицит бюджета    Кубовского сельского поселения в сумме 182,0 тыс.руб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 Приложение 1 «Администраторы доходов бюджета Кубовского сельского поселения на 2016 г.» изложить в новой редакции (прилагается)                                                                                                    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Приложение 2 «Источники доходов Кубовского сельского поселения на 2016г.» изложить в новой редакции (прилагается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Приложение  3   «Межбюджетные трансферты получаемые из бюджета Пудожского муниципального района на 2016 год» изложить в новой редакции (прилагается)</w:t>
        <w:tab/>
        <w:tab/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 Приложение  4 «Ведомственная структура расходов» на 2016 год  изложить в новой редакции (прилагается)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6. Приложение 5 «Распределение бюджетных ассигнований на 2016 год по разделам и подразделам, целевым статьям и видам расходов классификации расходов бюджета Кубовского сельского поселения » изложить в новой редакции (прилагается).</w:t>
      </w:r>
    </w:p>
    <w:p>
      <w:pPr>
        <w:pStyle w:val="Style16"/>
        <w:jc w:val="both"/>
        <w:rPr/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6 «Субвенции, передаваемые из  бюджета Кубовского сельского поселения  бюджету Пудожского муниципального района на финансирование расходов, связанных с передачей осуществления полномочий органов местного самоуправления Кубовского сельского поселения органам местного самоуправления Пудожского муниципального района в 2016 году»  изложить в новой редакции (прилагается)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8. Приложение 7 «Перечень главных администраторов источников финансирования дефицита бюджета Кубовского сельского поселения » изложить в новой редакции (прилагается)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публикования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Кубовского сельского поселения                                      А.С.Великанов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бовского сельского поселения                                                Л.И.Хох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70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8:14:00Z</dcterms:created>
  <dc:creator>nnt</dc:creator>
  <dc:description/>
  <cp:keywords/>
  <dc:language>en-US</dc:language>
  <cp:lastModifiedBy>Кубовского сельского поселения Администрация</cp:lastModifiedBy>
  <cp:lastPrinted>2016-12-29T11:20:00Z</cp:lastPrinted>
  <dcterms:modified xsi:type="dcterms:W3CDTF">2016-12-29T08:22:00Z</dcterms:modified>
  <cp:revision>10</cp:revision>
  <dc:subject/>
  <dc:title> </dc:title>
</cp:coreProperties>
</file>