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2.7pt" filled="f" o:ole="">
            <v:imagedata r:id="rId3" o:title=""/>
          </v:shape>
          <o:OLEObject Type="Embed" ProgID="" ShapeID="ole_rId2" DrawAspect="Content" ObjectID="_1820121951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УБОВСКОГО СЕЛЬСКОГО ПОСЕЛЕ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XVIII</w:t>
      </w:r>
      <w:r>
        <w:rPr>
          <w:rFonts w:cs="Times New Roman" w:ascii="Times New Roman" w:hAnsi="Times New Roman"/>
          <w:sz w:val="28"/>
          <w:szCs w:val="28"/>
        </w:rPr>
        <w:t xml:space="preserve">  СЕСС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III C</w:t>
      </w:r>
      <w:r>
        <w:rPr>
          <w:rFonts w:cs="Times New Roman" w:ascii="Times New Roman" w:hAnsi="Times New Roman"/>
          <w:sz w:val="28"/>
          <w:szCs w:val="28"/>
        </w:rPr>
        <w:t>ОЗЫВ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 марта  2018г.                                                                                         № 90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XV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Кубовског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от 21.12.2017 г. № 81   «Об утверждении бюджет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овского сельского поселения на 2018 год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Кубовского сель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нести изменения 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XVI</w:t>
      </w:r>
      <w:r>
        <w:rPr>
          <w:rFonts w:cs="Times New Roman" w:ascii="Times New Roman" w:hAnsi="Times New Roman"/>
          <w:sz w:val="28"/>
          <w:szCs w:val="28"/>
        </w:rPr>
        <w:t xml:space="preserve"> Сессии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Кубовского сельского поселения от 21.12.2017 г. № 81 «Об утверждении бюджета Кубовского сельского поселения на 2018 год»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Статью 1 изложить в следующей редакции: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татья 1.Основные характеристики бюджета Кубовского сельского поселения на 2018 год»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убовского сельского поселения на 2018 год: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общий объем доходов бюджета Кубовского сельского поселения в сумме 4350,9 тыс. рублей, в том числе объем получаемых  межбюджетных трансфертов в сумме 2456,1 тыс. рублей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общий объем расходов бюджета Кубовского сельского поселения в сумме 4350,9 тыс. рублей;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 Дефицит бюджета Кубовского сельского поселения в сумме 0,0 тыс. рублей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риложение 3  «Межбюджетные трансферты, получаемые из бюджета Пудожского муниципального района на 2018 год» изложить в новой редакции (прилагается);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Приложение  4 «Ведомственная структура расходов на 2018 год»  изложить в новой редакции (прилагается)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ложение 5 «Распределение бюджетных ассигнований на 2018 год» по разделам и подразделам, целевым статьям и видам расходов классификации расходов бюджета Кубовского сельского поселения » изложить в новой редакции (прилагается)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Кубовского сельского поселения                                            А.С. Велик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овского сельского поселения                                                           Л.И.Хохлова</w:t>
      </w:r>
    </w:p>
    <w:sectPr>
      <w:type w:val="nextPage"/>
      <w:pgSz w:w="11906" w:h="16838"/>
      <w:pgMar w:left="1134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49:00Z</dcterms:created>
  <dc:creator>nnt</dc:creator>
  <dc:description/>
  <cp:keywords/>
  <dc:language>en-US</dc:language>
  <cp:lastModifiedBy>Кубовского сельского поселения Администрация</cp:lastModifiedBy>
  <cp:lastPrinted>2018-03-19T12:19:00Z</cp:lastPrinted>
  <dcterms:modified xsi:type="dcterms:W3CDTF">2018-03-22T09:22:00Z</dcterms:modified>
  <cp:revision>45</cp:revision>
  <dc:subject/>
  <dc:title> </dc:title>
</cp:coreProperties>
</file>