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37565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ВД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hanging="0"/>
        <w:rPr/>
      </w:pPr>
      <w:r>
        <w:rPr>
          <w:b/>
          <w:sz w:val="28"/>
          <w:szCs w:val="28"/>
          <w:lang w:val="en-US"/>
        </w:rPr>
        <w:t>XXXV</w:t>
      </w:r>
      <w:r>
        <w:rPr>
          <w:b/>
          <w:sz w:val="28"/>
          <w:szCs w:val="28"/>
        </w:rPr>
        <w:t xml:space="preserve"> СЕССИЯ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125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т  4 декабря  2017 года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« Об утверждении  бюджета Авдеевского  сельского поселения  на  2018 год»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</w:rPr>
        <w:t>Основные характеристики бюджета  Авдеевского сельского поселения на 2018 год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Утвердить основные характеристики бюджета Авдеевского сельского поселения на 2017 год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) прогнозируемый общий объем доходов бюджета Авдеевского сельского поселения  в сумме 3408,1 тыс.рублей, в том числе объем получаемых  межбюджетных трансфертов в сумме 1638,0 тыс.рублей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) общий объем расходов бюджета Авдеевского сельского поселения в сумме 3408,1 тыс.рублей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3) дефицит бюджета Авдеевского сельского поселения в сумме 0,00 тыс. рублей.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</w:rPr>
        <w:t>Главные  администраторы доходов бюджета Авдеевского сельского поселения и главные администраторы источников финансирования дефицита бюджета Авдее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Утвердить перечень и коды главных администраторов доходов бюджета Авдеевского сельского поселения, закрепляемые за ними виды (подвиды) доходов бюджета Авдеевского сельского поселения на 2018 год согласно Приложения №1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Утвердить перечень главных администраторов источников финансирования дефицита бюджета Авдеевского сельского поселения согласно Приложения №7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Статья 3. </w:t>
      </w:r>
      <w:r>
        <w:rPr>
          <w:rFonts w:cs="Times New Roman" w:ascii="Times New Roman" w:hAnsi="Times New Roman"/>
          <w:b/>
          <w:sz w:val="24"/>
        </w:rPr>
        <w:t>Особенности администрирования доходов бюджета Авдеевского сельского поселения в 2018 году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Установить, что в 2018 году доходы от сдачи в аренду имущества, находящегося в собственности Авдеевского сельского поселения, в полном объеме зачисляются в бюджет Авдеевского сельского поселения и используются в установленном порядке на общее (совокупное) покрытие расходов бюджета Авдеевского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В случае изменения  бюджетной классификации  Российской Федерации  при перечислении доходов на единый счёт  бюджета Республики Карелия применяются коды доходов, установленные бюджетной классификацией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</w:rPr>
        <w:t>Источники финансирования доходов бюджета Авдеевского сельского поселения на 2018 год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есть в бюджете Авдеевского сельского поселения на 2018 год источники  доходов согласно Приложения  №2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</w:rPr>
        <w:t>Особенности использования средств, получаемых бюджетными учреждениями Авдее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Установить что средства от оказания платных услуг, безвозмездные поступления от физических и юридических лиц, в том числе добровольные пожертвования  и средства от иной приносящей доход деятельности, полученные муниципальными казенными учреждениями Авдеевского сельского поселения, учитываются в доходах бюджета и расходуются в соответствии с бюджетной росписью на цели, предусмотренные решением о бюджете в установленном порядке.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Статья 6. </w:t>
      </w:r>
      <w:r>
        <w:rPr>
          <w:rFonts w:cs="Times New Roman" w:ascii="Times New Roman" w:hAnsi="Times New Roman"/>
          <w:b/>
          <w:sz w:val="24"/>
        </w:rPr>
        <w:t>Бюджетные ассигнования бюджета Авдеевского сельского поселения на 2018 год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Утвердить общий объем бюджетных ассигнований на исполнение публичных нормативных обязательств на 2018 год в сумме 3408,1 тыс.рубл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 Утвердить ведомственную структуру расходов бюджета Авдеевского сельского поселения на 2018 год согласно Приложения  №4  к настоящему реше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3. Утвердить распределение бюджетных ассигнований на 2018 год по разделам и подразделам, целевым статьям и видам расходов классификации расходов бюджета согласно Приложения №5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Статья 7. </w:t>
      </w:r>
      <w:r>
        <w:rPr>
          <w:rFonts w:cs="Times New Roman" w:ascii="Times New Roman" w:hAnsi="Times New Roman"/>
          <w:b/>
          <w:sz w:val="24"/>
        </w:rPr>
        <w:t>Особенности использования бюджетных ассигнований по обеспечению деятельности органов местного самоуправления Пудожского муниципального района и муниципальных учреждений Пудож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овет Авдеевского сельского поселения не вправе принимать решения, приводящие к увеличению в 2018 году численности муниципальных служащих и работников муниципальных учреждений Авдеевского сельского поселения, за исключением случаев изменения функций органов местного самоуправления Авдеевского сельского поселения, муниципальных учреждений Авдеевского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Статья 8. </w:t>
      </w:r>
      <w:r>
        <w:rPr>
          <w:rFonts w:cs="Times New Roman" w:ascii="Times New Roman" w:hAnsi="Times New Roman"/>
          <w:b/>
          <w:sz w:val="24"/>
        </w:rPr>
        <w:t>Межбюджетные трансферты из бюджетов поселения бюджету Пудож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. Утвердить на 2018 год субвенции, передаваемые из бюджета поселения бюджету Пудожского муниципального района на финансирование расходов, связанных с передачей органу местного самоуправления Пудожского муниципального района осуществления части полномочий органов местного самоуправления поселений согласно Приложения №6 к настоящему реше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Передача полномочий осуществляется на основании соглашений о передаче полномочий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Статья 9. </w:t>
      </w:r>
      <w:r>
        <w:rPr>
          <w:rFonts w:cs="Times New Roman" w:ascii="Times New Roman" w:hAnsi="Times New Roman"/>
          <w:b/>
          <w:sz w:val="24"/>
        </w:rPr>
        <w:t>Межбюджетные трансферты бюджету Авдеевского сельского поселения из бюджета Пудож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Утвердить объем межбюджетных трансфертов, получаемых в 2018 году бюджетом Авдеевского сельского поселения  из бюджета Пудожского муниципального района согласно Приложения №3 к настоящему решению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Статья 10. </w:t>
      </w:r>
      <w:r>
        <w:rPr>
          <w:rFonts w:cs="Times New Roman" w:ascii="Times New Roman" w:hAnsi="Times New Roman"/>
          <w:b/>
          <w:sz w:val="24"/>
        </w:rPr>
        <w:t>Особенности исполнения бюджета Авдеевского сельского поселения в 2018 году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Установить, что субвенции и субсидии, переданные из бюджета Пудожского муниципального района бюджету Авдеевского сельского поселения и находящиеся на 1 января 2018 года на счете бюджета Авдеевского сельского поселения в Отделении Федерального казначейства по Пудожскому району подлежат использованию в 2018году на те же цели или подлежат возврату в бюджет Пудожского муниципального района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татья 11. Настоящее решение вступает в силу  со   дня его опубликова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рио Главы администрации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деевского сельского поселения</w:t>
        <w:tab/>
        <w:tab/>
        <w:tab/>
        <w:tab/>
        <w:tab/>
        <w:t xml:space="preserve">        А.С. Шевчук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вдеевского сельского поселения</w:t>
        <w:tab/>
        <w:tab/>
        <w:tab/>
        <w:tab/>
        <w:t xml:space="preserve">          Г.В. Никонов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99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53:00Z</dcterms:created>
  <dc:creator>user3</dc:creator>
  <dc:description/>
  <cp:keywords/>
  <dc:language>en-US</dc:language>
  <cp:lastModifiedBy>1</cp:lastModifiedBy>
  <cp:lastPrinted>2018-01-09T13:49:00Z</cp:lastPrinted>
  <dcterms:modified xsi:type="dcterms:W3CDTF">2018-01-09T10:49:00Z</dcterms:modified>
  <cp:revision>12</cp:revision>
  <dc:subject/>
  <dc:title>                                  </dc:title>
</cp:coreProperties>
</file>