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37565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ВД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hanging="0"/>
        <w:rPr/>
      </w:pPr>
      <w:r>
        <w:rPr>
          <w:b/>
          <w:sz w:val="28"/>
          <w:szCs w:val="28"/>
          <w:lang w:val="en-US"/>
        </w:rPr>
        <w:t>XXXVI</w:t>
      </w:r>
      <w:r>
        <w:rPr>
          <w:b/>
          <w:sz w:val="28"/>
          <w:szCs w:val="28"/>
        </w:rPr>
        <w:t xml:space="preserve"> СЕССИЯ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129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  29 декабря  2017 года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О внесении изменений  в решение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XI</w:t>
      </w:r>
      <w:r>
        <w:rPr>
          <w:rFonts w:cs="Times New Roman" w:ascii="Times New Roman" w:hAnsi="Times New Roman"/>
          <w:b/>
          <w:sz w:val="26"/>
          <w:szCs w:val="26"/>
        </w:rPr>
        <w:t xml:space="preserve"> сессии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 созыва Совета Авдеевского сельского поселения  от 22.11.2016 г. № 77   «Об утверждении бюджета Авдеевского сельского поселения на 2017 год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Авдеевского сельского поселения</w:t>
      </w:r>
    </w:p>
    <w:p>
      <w:pPr>
        <w:pStyle w:val="Style16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 в решение сессии   Совета Авдеевского сельского поселения от 22.11.2016 года № 77 «Об утверждении бюджета Авдеевского сельского поселения на 2017 год»: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татью 1 изложить в следующей редакц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Статья 1.Основные характеристики бюджета Авдеевского сельского поселения на 2017 год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основные характеристики бюджета Авдеевского сельского поселения на 2017 год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 общий объем доходов бюджета Авдеевского сельского поселения в сумме  6735,4 тыс. рублей, в том числе объем получаемых  межбюджетных трансфертов в сумме 3965,3 тыс. рублей;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 общий объем расходов бюджета Авдеевского сельского поселения в сумме 6735,4 тыс. рублей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 Дефицит бюджета 0,00 тыс. рублей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иложение 2 « Источники доходов бюджета Авдеевского сельского поселения в 2017 году» изложить в новой редакции (прилагается)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иложение 3 « Межбюджетные трансферты, получаемые из бюджета Пудожского муниципального района на 2017 год» изложить в новой редакции (прилагается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 Приложение  4 «Ведомственная структура расходов» на 2017 год 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5. Приложение 5 «Распределение бюджетных ассигнований на 2017 год по разделам и подразделам, целевым статьям и видам расходов классификации расходов бюджета Авдеевского сельского поселения »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опубликования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деевского сельского поселения</w:t>
        <w:tab/>
        <w:tab/>
        <w:tab/>
        <w:tab/>
        <w:tab/>
        <w:t xml:space="preserve">        А.П. Амозов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вдеевского сельского поселения</w:t>
        <w:tab/>
        <w:tab/>
        <w:tab/>
        <w:tab/>
        <w:t xml:space="preserve">        Г.В. Никонова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99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7:53:00Z</dcterms:created>
  <dc:creator>user3</dc:creator>
  <dc:description/>
  <cp:keywords/>
  <dc:language>en-US</dc:language>
  <cp:lastModifiedBy>1</cp:lastModifiedBy>
  <cp:lastPrinted>2018-01-17T14:31:00Z</cp:lastPrinted>
  <dcterms:modified xsi:type="dcterms:W3CDTF">2018-01-17T11:32:00Z</dcterms:modified>
  <cp:revision>15</cp:revision>
  <dc:subject/>
  <dc:title>                                  </dc:title>
</cp:coreProperties>
</file>