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Авд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20.03.2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0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23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9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87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46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4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71,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на реализацию мероприятий государственной программы Республики Карелия "Эффективное управление региональными и муниципальными финансам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2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территориального общественного самоуправ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99,7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поддержку местных инициатив граждан, проживающих в муниципальных образованиях В Республике  Карел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424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от 20.03.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6,1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72,3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50,7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91,6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4,9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87,1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6:00Z</dcterms:created>
  <dc:creator>007</dc:creator>
  <dc:description/>
  <cp:keywords/>
  <dc:language>en-US</dc:language>
  <cp:lastModifiedBy>user06</cp:lastModifiedBy>
  <cp:lastPrinted>2018-05-10T17:13:00Z</cp:lastPrinted>
  <dcterms:modified xsi:type="dcterms:W3CDTF">2018-05-10T14:13:00Z</dcterms:modified>
  <cp:revision>26</cp:revision>
  <dc:subject/>
  <dc:title/>
</cp:coreProperties>
</file>