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948940573" r:id="rId2"/>
        </w:objec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АВДЕЕ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УДОЖ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  <w:lang w:val="en-US"/>
        </w:rPr>
        <w:t>XXXXI</w:t>
      </w:r>
      <w:r>
        <w:rPr>
          <w:b/>
          <w:sz w:val="28"/>
          <w:szCs w:val="28"/>
        </w:rPr>
        <w:t xml:space="preserve"> СЕСС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 № 14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 мая 2018 года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   в реше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XV</w:t>
      </w:r>
      <w:r>
        <w:rPr>
          <w:rFonts w:cs="Times New Roman" w:ascii="Times New Roman" w:hAnsi="Times New Roman"/>
          <w:b/>
          <w:sz w:val="26"/>
          <w:szCs w:val="26"/>
        </w:rPr>
        <w:t xml:space="preserve"> сессии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 созыва Совета Авдеевского сельского поселения  от 04.12.2017 г. № 125   «Об утверждении бюджета  Авдеевского сельского поселения на 2018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овет Авдеевского сельского поселения</w:t>
      </w:r>
    </w:p>
    <w:p>
      <w:pPr>
        <w:pStyle w:val="Style1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 в решение сессии   Совета Авдеевского сельского поселения от 04.12.2017 года № 125 «Об утверждении бюджета Авдеевского сельского поселения на 2018 год»: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татью 1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Основные характеристики бюджета Авдеевского сельского поселения на 2018 год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Авдеевского сельского поселения на 2018 год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общий объем доходов бюджета Авдеевского сельского поселения в сумме  5446,1 тыс. рублей, в том числе объем получаемых  межбюджетных трансфертов в сумме 3363,1 тыс. рублей;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общий объем расходов бюджета Авдеевского сельского поселения в сумме 5446,1 тыс. рубле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Дефицит бюджета 0,00 тыс. рубле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4 «Ведомственная структура расходов» на 2018 год  изложить в новой редакции (прилагается)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Авдеевского сельского поселения » изложить в новой редакции (прилагается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вдеевского сельского поселения</w:t>
        <w:tab/>
        <w:tab/>
        <w:tab/>
        <w:tab/>
        <w:tab/>
        <w:t>Г.В. Никонова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Совета Авдеевского сельского поселения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nnt</dc:creator>
  <dc:description/>
  <cp:keywords/>
  <dc:language>en-US</dc:language>
  <cp:lastModifiedBy>1</cp:lastModifiedBy>
  <cp:lastPrinted>2018-05-30T10:45:00Z</cp:lastPrinted>
  <dcterms:modified xsi:type="dcterms:W3CDTF">2018-05-30T06:45:00Z</dcterms:modified>
  <cp:revision>52</cp:revision>
  <dc:subject/>
  <dc:title> </dc:title>
</cp:coreProperties>
</file>