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5pt;height:74.05pt" filled="f" o:ole="">
            <v:imagedata r:id="rId3" o:title=""/>
          </v:shape>
          <o:OLEObject Type="Embed" ProgID="" ShapeID="ole_rId2" DrawAspect="Content" ObjectID="_733781023" r:id="rId2"/>
        </w:objec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ДОЖСКИЙ МУНИЦИПАЛЬНЫЙ РАЙОН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АДМИНИСТРАЦИЯ АВДЕ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6181, РК, Пудожский район, д. Авдеево, д. 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От  04 апреля 2018 года                                                                                    № 9</w:t>
        <w:tab/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  утверждении    ежеквартального   отч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 Авдеевского сель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за 1 квартал 2018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 соответствии со ст.262.2. Бюджетного кодекса РФ «Составление бюджетной отчетности», со статьей 51 Устава Авдеевского сельского поселения,  администрация Авдее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b/>
          <w:sz w:val="28"/>
        </w:rPr>
        <w:t>ПОСТАНОВЛЯЕ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 Утвердить прилагаемый ежеквартальный отчет об исполнении бюджета Авдеевского сельского поселения за 1 квартал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деевского сельского поселения                                                      А.П. Ам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588" w:right="737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30:00Z</dcterms:created>
  <dc:creator>Гарбузов</dc:creator>
  <dc:description/>
  <cp:keywords/>
  <dc:language>en-US</dc:language>
  <cp:lastModifiedBy>1</cp:lastModifiedBy>
  <cp:lastPrinted>2017-10-11T11:43:00Z</cp:lastPrinted>
  <dcterms:modified xsi:type="dcterms:W3CDTF">2018-04-04T10:22:00Z</dcterms:modified>
  <cp:revision>17</cp:revision>
  <dc:subject/>
  <dc:title> </dc:title>
</cp:coreProperties>
</file>