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389791530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8 апреля 2016г.                                                                                  № 66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отчета об исполнен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а Красноборского сельского поселения  за   2015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Краснобор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Утвердить отчет об исполнении бюджета Красноборского сельского поселения за  2015 год по доходам в сумме 3878,0 тыс. рублей, по расходам в сумме 3597,2 тыс.рублей с превышением доходов над расходами (профицит бюджета Красноборского сельского поселения) в сумме   280,8 тыс. рублей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исполнение: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60" w:right="1151" w:gutter="0" w:header="720" w:top="776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доходам бюджета Красноборского сельского поселения за  2015 год  согласно приложению № 1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ведомственной структуре расходов бюджета Красноборского сельского поселения за  2015 год согласно приложению № 2 к настоящему решению.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>По функциональной структуре расходов бюджета Красноборского сельского поселения за  2015 год согласно приложению № 3 к настоящему решению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 со   дня его официального опубликования в газете «Вестник Красноборского сельского поселения»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сноборского сельского поселения                                        К.И.Устино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раснобор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</w:t>
        <w:tab/>
        <w:tab/>
        <w:tab/>
        <w:t xml:space="preserve">                   </w:t>
        <w:tab/>
        <w:tab/>
        <w:t xml:space="preserve">П.В.Соляной </w:t>
      </w:r>
    </w:p>
    <w:sectPr>
      <w:type w:val="continuous"/>
      <w:pgSz w:w="11906" w:h="16838"/>
      <w:pgMar w:left="1560" w:right="1151" w:gutter="0" w:header="720" w:top="776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4:00Z</dcterms:created>
  <dc:creator>user3</dc:creator>
  <dc:description/>
  <cp:keywords/>
  <dc:language>en-US</dc:language>
  <cp:lastModifiedBy>администрация</cp:lastModifiedBy>
  <cp:lastPrinted>2016-04-29T08:50:00Z</cp:lastPrinted>
  <dcterms:modified xsi:type="dcterms:W3CDTF">2016-04-29T05:54:00Z</dcterms:modified>
  <cp:revision>11</cp:revision>
  <dc:subject/>
  <dc:title>                                  </dc:title>
</cp:coreProperties>
</file>