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2143399106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апреля  2017 года                                                                             № 95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б утверждении отчета об исполн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юджета Красноборского сельского поселения  за   2016 го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Утвердить отчет об исполнении бюджета Красноборского сельского поселения за  2016 год по доходам в сумме 4461,1 тыс. рублей, по расходам в сумме 4652,2 тыс.рублей с превышением расходов над доходами (дефицит бюджета Красноборского сельского поселения) в сумме   191,1 тыс. руб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дить исполнени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1151" w:gutter="0" w:header="720" w:top="12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доходам бюджета Красноборского сельского поселения за  2016 год  согласно приложению № 1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ведомственной структуре расходов бюджета Красноборского сельского поселения за  2016 год согласно приложению № 2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функциональной структуре расходов бюджета Красноборского сельского поселения за  2016 год согласно приложению № 3 к настоящему решен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Настоящее Решение вступает в силу  со   дня его официального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Председатель Совета</w:t>
      </w:r>
    </w:p>
    <w:p>
      <w:pPr>
        <w:pStyle w:val="Normal"/>
        <w:rPr/>
      </w:pPr>
      <w:r>
        <w:rPr>
          <w:sz w:val="24"/>
          <w:szCs w:val="28"/>
        </w:rPr>
        <w:t>Красноборского сельского поселения                                                              Устинова К.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</w:t>
      </w:r>
    </w:p>
    <w:p>
      <w:pPr>
        <w:pStyle w:val="Normal"/>
        <w:rPr/>
      </w:pPr>
      <w:r>
        <w:rPr>
          <w:sz w:val="24"/>
          <w:szCs w:val="28"/>
        </w:rPr>
        <w:t xml:space="preserve">Глава Красноборского сельского поселения                                                    Соляной П.В.      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continuous"/>
      <w:pgSz w:w="11906" w:h="16838"/>
      <w:pgMar w:left="1560" w:right="1151" w:gutter="0" w:header="720" w:top="12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4:00Z</dcterms:created>
  <dc:creator>user3</dc:creator>
  <dc:description/>
  <cp:keywords/>
  <dc:language>en-US</dc:language>
  <cp:lastModifiedBy>Admin</cp:lastModifiedBy>
  <cp:lastPrinted>2014-02-25T16:28:00Z</cp:lastPrinted>
  <dcterms:modified xsi:type="dcterms:W3CDTF">2017-04-26T11:47:00Z</dcterms:modified>
  <cp:revision>10</cp:revision>
  <dc:subject/>
  <dc:title>                                  </dc:title>
</cp:coreProperties>
</file>