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расноб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03.04.2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59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03.04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,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услуг в сфере информационно-коммуникациоонных технолог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73,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5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8,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услуг в сфере информационно-коммуникациоонных технолог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143,5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цит –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03-16T11:15:00Z</cp:lastPrinted>
  <dcterms:modified xsi:type="dcterms:W3CDTF">2017-06-13T08:08:00Z</dcterms:modified>
  <cp:revision>151</cp:revision>
  <dc:subject/>
  <dc:title/>
</cp:coreProperties>
</file>