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 записка по поправкам бюджета Краснобор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Изменение доходов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тыс.руб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8"/>
        <w:gridCol w:w="2451"/>
        <w:gridCol w:w="1950"/>
        <w:gridCol w:w="1906"/>
        <w:gridCol w:w="1906"/>
      </w:tblGrid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.Бюджета от 21.07.2017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правки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с учетом поправок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овые и не налоговые доходы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00,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7,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07,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17,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,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55,6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17,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6,5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63,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2.Поправки по доходам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080"/>
        <w:gridCol w:w="6583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овые и неналоговы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7,9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Прочие неналоговые доходы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3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7,5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Развитие культуры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реализ. мероприятий гос. программы РК «Эффективное управление региональными и муниц. финансами в РК»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6,5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. Уточнение расходов</w:t>
      </w:r>
    </w:p>
    <w:p>
      <w:pPr>
        <w:pStyle w:val="Normal"/>
        <w:jc w:val="center"/>
        <w:rPr/>
      </w:pPr>
      <w:r>
        <w:rPr/>
        <w:t>тыс.руб</w:t>
      </w:r>
    </w:p>
    <w:tbl>
      <w:tblPr>
        <w:tblW w:w="7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620"/>
        <w:gridCol w:w="1559"/>
        <w:gridCol w:w="1321"/>
        <w:gridCol w:w="180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 Бюджета от 21.07.201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прав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с учетом поправок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рас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560,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6,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707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30,0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b/>
                <w:b/>
                <w:i w:val="false"/>
                <w:i w:val="false"/>
              </w:rPr>
            </w:pPr>
            <w:r>
              <w:rPr>
                <w:rStyle w:val="Emphasis"/>
                <w:b/>
                <w:i w:val="false"/>
              </w:rPr>
              <w:t>Заработная плата главы</w:t>
            </w:r>
          </w:p>
        </w:tc>
      </w:tr>
      <w:tr>
        <w:trPr>
          <w:trHeight w:val="11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40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работная плата аппарат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15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аппарат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60,4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b/>
                <w:i w:val="false"/>
              </w:rPr>
              <w:t>Заработная плата развития культур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1,1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  на имущество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ефицит –  143,5тыс. руб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официт – 0,0 тыс. руб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2T17:32:00Z</dcterms:created>
  <dc:creator>007</dc:creator>
  <dc:description/>
  <cp:keywords/>
  <dc:language>en-US</dc:language>
  <cp:lastModifiedBy>user06</cp:lastModifiedBy>
  <cp:lastPrinted>2017-11-10T15:53:00Z</cp:lastPrinted>
  <dcterms:modified xsi:type="dcterms:W3CDTF">2017-11-10T12:54:00Z</dcterms:modified>
  <cp:revision>152</cp:revision>
  <dc:subject/>
  <dc:title/>
</cp:coreProperties>
</file>