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36480685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4» ноября  2017г.                                                                              № 101</w:t>
      </w:r>
    </w:p>
    <w:p>
      <w:pPr>
        <w:pStyle w:val="Normal"/>
        <w:ind w:left="42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27.12.2016 г. № 83  «Об утверждении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борского сельского поселения на 2017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я 1.Основные характеристики бюджета Красноборского сельского поселения на 2017 го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расноборского сельского поселения в сумме  6563,5 тыс. рублей, в том числе объем получаемых  межбюджетных трансфертов в сумме 4155,6 тыс. 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Красноборского сельского поселения в сумме 6707,0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дефицит  бюджета Красноборского сельского поселения в сумме  143,5тыс.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2</w:t>
      </w:r>
      <w:r>
        <w:rPr>
          <w:rFonts w:cs="Times New Roman" w:ascii="Times New Roman" w:hAnsi="Times New Roman"/>
          <w:bCs/>
          <w:sz w:val="28"/>
          <w:szCs w:val="28"/>
        </w:rPr>
        <w:t xml:space="preserve"> « Источники доходов бюджета </w:t>
      </w:r>
      <w:r>
        <w:rPr>
          <w:rFonts w:cs="Times New Roman" w:ascii="Times New Roman" w:hAnsi="Times New Roman"/>
          <w:sz w:val="28"/>
          <w:szCs w:val="28"/>
        </w:rPr>
        <w:t>Краснобо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(прилагается);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8 «Источники финансирования дефицита бюджета»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      Устинова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      Соляной П.В.       </w:t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7-11-15T15:02:00Z</cp:lastPrinted>
  <dcterms:modified xsi:type="dcterms:W3CDTF">2017-11-15T12:02:00Z</dcterms:modified>
  <cp:revision>49</cp:revision>
  <dc:subject/>
  <dc:title> </dc:title>
</cp:coreProperties>
</file>