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38724179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  декабря  2017 г.                                                                                  № 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бюджета Красноборск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8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  Красноборского сельского поселения на 2018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7 год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1 прогнозируемый общий объем доходов бюджета Красноборского  сельского поселения  в сумме 3559,0 тыс.рублей, в том числе объем получаемых  межбюджетных трансфертов в сумме 1719,0 тыс. руб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2 общий объем расходов бюджета Красноборского сельского поселения в сумме 3559,0 тыс.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1.3 дефицит бюджета Красноборского сельского поселения в сумме </w:t>
      </w:r>
      <w:r>
        <w:rPr>
          <w:rFonts w:cs="Times New Roman" w:ascii="Times New Roman" w:hAnsi="Times New Roman"/>
          <w:sz w:val="24"/>
        </w:rPr>
        <w:t>0,0 тыс. руб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8 год согласно Приложению № 1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ю № 7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8 год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8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8 г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8 год источники  доходов согласно Приложению № 2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8 г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8 год в сумме 3559,00  тыс.рублей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8 год согласно Приложению № 4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8 год по разделам и подразделам, целевым статьям и видам расходов классификации расходов бюджета согласно Приложению № 5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8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8 году бюджетом Красноборского сельского поселения  из бюджета Пудожского муниципального района согласно Приложению № 3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8 год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7 года на счете бюджета Красноборского сельского поселения в Отделении Федерального казначейства по Пудожскому району подлежат использованию в 2018 году на те же цели или подлежат возврату в бюджет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борского сельского поселения                                                             К.И. Устин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администрация</cp:lastModifiedBy>
  <cp:lastPrinted>2017-12-26T10:57:00Z</cp:lastPrinted>
  <dcterms:modified xsi:type="dcterms:W3CDTF">2017-12-26T07:58:00Z</dcterms:modified>
  <cp:revision>172</cp:revision>
  <dc:subject/>
  <dc:title>                                  </dc:title>
</cp:coreProperties>
</file>