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 записка по поправкам бюджета Красноб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Изменение доходо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тыс.руб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2451"/>
        <w:gridCol w:w="1950"/>
        <w:gridCol w:w="1906"/>
        <w:gridCol w:w="1906"/>
      </w:tblGrid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.Бюджета от 14.11.201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правк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 учетом поправок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 налоговые дохо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7,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7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55,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17,9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63,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25,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Поправки по доходам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  <w:gridCol w:w="658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,5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азвитие культур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еализ. мероприятий гос. программы РК «Эффективное управление региональными и муниц. финансами в РК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8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,3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Уточнение расходов</w:t>
      </w:r>
    </w:p>
    <w:p>
      <w:pPr>
        <w:pStyle w:val="Normal"/>
        <w:jc w:val="center"/>
        <w:rPr/>
      </w:pPr>
      <w:r>
        <w:rPr/>
        <w:t>тыс.руб</w:t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559"/>
        <w:gridCol w:w="1321"/>
        <w:gridCol w:w="18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 Бюджета от 21.07.201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пра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 учетом поправо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63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,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25,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20,3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Заработная плата главы</w:t>
            </w:r>
          </w:p>
        </w:tc>
      </w:tr>
      <w:tr>
        <w:trPr>
          <w:trHeight w:val="11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54,7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работная плата аппарат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0,0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3,8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</w:rPr>
              <w:t>Национальная обор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84,8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6,0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ЖК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89,3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</w:rPr>
              <w:t>Заработная плата развития культур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3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5,0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Процентные платеж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62,3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rStyle w:val="Emphasis"/>
          <w:b/>
          <w:i w:val="false"/>
          <w:sz w:val="20"/>
          <w:szCs w:val="20"/>
        </w:rPr>
        <w:t>Дефицит –  143,5тыс. руб.</w:t>
      </w:r>
    </w:p>
    <w:p>
      <w:pPr>
        <w:pStyle w:val="Normal"/>
        <w:rPr/>
      </w:pPr>
      <w:r>
        <w:rPr>
          <w:sz w:val="20"/>
          <w:szCs w:val="20"/>
        </w:rPr>
        <w:t>Профицит – 0,0 тыс. руб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2T17:32:00Z</dcterms:created>
  <dc:creator>007</dc:creator>
  <dc:description/>
  <cp:keywords/>
  <dc:language>en-US</dc:language>
  <cp:lastModifiedBy>user06</cp:lastModifiedBy>
  <cp:lastPrinted>2017-12-25T08:43:00Z</cp:lastPrinted>
  <dcterms:modified xsi:type="dcterms:W3CDTF">2017-12-25T05:43:00Z</dcterms:modified>
  <cp:revision>156</cp:revision>
  <dc:subject/>
  <dc:title/>
</cp:coreProperties>
</file>