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rFonts w:eastAsia="Courier New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14401323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 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 февраля   2018 г.                                                                                        № 10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 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Красноборского сельского поселения  от 25.12.2017 г. № 102  «Об утверждении бюджета Красноборского сельского поселения на 2018 год</w:t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284" w:right="282" w:hanging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 Красноборского сельского поселения</w:t>
      </w:r>
    </w:p>
    <w:p>
      <w:pPr>
        <w:pStyle w:val="Style16"/>
        <w:ind w:left="284" w:right="28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left="284" w:right="2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сти изменения  в решение </w:t>
      </w:r>
      <w:r>
        <w:rPr>
          <w:rFonts w:cs="Times New Roman" w:ascii="Times New Roman" w:hAnsi="Times New Roman"/>
          <w:sz w:val="24"/>
          <w:szCs w:val="28"/>
          <w:lang w:val="en-US"/>
        </w:rPr>
        <w:t>XXXII</w:t>
      </w:r>
      <w:r>
        <w:rPr>
          <w:rFonts w:cs="Times New Roman" w:ascii="Times New Roman" w:hAnsi="Times New Roman"/>
          <w:sz w:val="24"/>
          <w:szCs w:val="24"/>
        </w:rPr>
        <w:t xml:space="preserve"> сессии   Совета Красноборского сельского поселения от 25.12.2017 года № 102 «Об утверждении бюджета Красноборского сельского поселения на 2018 год»: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ind w:left="284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1.Основные характеристики бюджета Красноборского сельского поселения на 2018 год.</w:t>
      </w:r>
    </w:p>
    <w:p>
      <w:pPr>
        <w:pStyle w:val="Style16"/>
        <w:ind w:left="284" w:right="2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расноборского сельского поселения на 2018 год: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общий объем доходов бюджета Красноборского сельского поселения в сумме  3626,6 тыс. рублей, в том числе объем получаемых  межбюджетных трансфертов в сумме 1768,0 тыс. рублей;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бщий объем расходов бюджета Красноборского сельского поселения в сумме 3626,6 тыс. рублей;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дефицит  бюджета Красноборского сельского поселения в сумме  0,0 тыс. рублей.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риложение 3 « Межбюджетные трансферты, получаемые из бюджета Пудожского муниципального района на 2018 год» изложить в новой редакции (прилагается)</w:t>
      </w:r>
    </w:p>
    <w:p>
      <w:pPr>
        <w:pStyle w:val="Style16"/>
        <w:ind w:left="284"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Приложение  4 «Ведомственная структура расходов» на 2018 год  изложить в новой редакции (прилагается).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/>
        <w:t>Председатель Совета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Красноборского сельского поселения                                       Устинова К.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Красноборского сельского поселения                            Соляной П.В.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Admin</cp:lastModifiedBy>
  <cp:lastPrinted>2018-02-01T12:37:00Z</cp:lastPrinted>
  <dcterms:modified xsi:type="dcterms:W3CDTF">2018-02-16T05:52:00Z</dcterms:modified>
  <cp:revision>55</cp:revision>
  <dc:subject/>
  <dc:title> </dc:title>
</cp:coreProperties>
</file>