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pt" filled="f" o:ole="">
            <v:imagedata r:id="rId3" o:title=""/>
          </v:shape>
          <o:OLEObject Type="Embed" ProgID="" ShapeID="ole_rId2" DrawAspect="Content" ObjectID="_856153618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КАРЕЛ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ДОЖСКИЙ МУНИЦИПАЛЬНЫЙ РАЙОН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 КРАСНОБОРСКОГО СЕЛЬСКОГО ПОСЕЛЕНИЯ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ХХХ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   СЕССИЯ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 апреля   2018 г.                                                                                 № 11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б исполнени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а Красноборского сельского поселения  за   2017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раснобор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тчет об исполнении бюджета Красноборского сельского поселения за  2017 год по доходам в сумме 5732,6 тыс. рублей, по расходам в сумме  5648,6 тыс.рублей с превышением расходов над доходами  (профицит бюджета по исполнению Красноборского сельского поселения в сумме   84 тыс. рублей.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исполнение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60" w:right="1558" w:gutter="0" w:header="720" w:top="776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оходам бюджета Красноборского сельского поселения за  2017 год  согласно приложению № 1 к настоящему решению.</w:t>
      </w:r>
    </w:p>
    <w:p>
      <w:pPr>
        <w:pStyle w:val="Style1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едомственной  структуре расходов бюджета Красноборского сельского поселения за  2017 год согласно приложению № 4 к настоящему решению.</w:t>
      </w:r>
    </w:p>
    <w:p>
      <w:pPr>
        <w:pStyle w:val="Style1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функциональной структуре расходов бюджета Красноборского сельского поселения за  2017 год согласно приложению № 5 к настоящему решению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 со   дня его официального опубликов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асноборского сельского поселения                                  Устинова К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Красноборского сельского поселения                        Соляной П.В.  </w:t>
      </w:r>
    </w:p>
    <w:sectPr>
      <w:type w:val="continuous"/>
      <w:pgSz w:w="11906" w:h="16838"/>
      <w:pgMar w:left="1560" w:right="1558" w:gutter="0" w:header="720" w:top="776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31:00Z</dcterms:created>
  <dc:creator>user3</dc:creator>
  <dc:description/>
  <cp:keywords/>
  <dc:language>en-US</dc:language>
  <cp:lastModifiedBy>Admin</cp:lastModifiedBy>
  <cp:lastPrinted>2018-04-23T11:43:00Z</cp:lastPrinted>
  <dcterms:modified xsi:type="dcterms:W3CDTF">2018-04-23T07:45:00Z</dcterms:modified>
  <cp:revision>18</cp:revision>
  <dc:subject/>
  <dc:title>                                  </dc:title>
</cp:coreProperties>
</file>