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50158594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ХХ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 2017 г.                                                                                                      № 9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Красноборского сельского поселения от 27.12.2016 г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3 «Об утверждении бюджета Краснобор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на 2017 год»</w:t>
      </w:r>
    </w:p>
    <w:p>
      <w:pPr>
        <w:pStyle w:val="Style16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изменения  в решение сессии   Совета Красноборского сельского поселения от 27.12.2016 года № 83 «Об утверждении бюджета Красноборского сельского поселения на 2017 год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Красноборского сельского поселения на 2017 го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расноборского сельского поселения в сумме  6417,0 тыс. рублей, в том числе объем получаемых  межбюджетных трансфертов в сумме 4117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общий объем расходов бюджета Красноборского сельского поселения в сумме 6560,5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дефицит  бюджета Красноборского сельского поселения в сумме  143,5тыс. рублей.</w:t>
      </w:r>
    </w:p>
    <w:p>
      <w:pPr>
        <w:pStyle w:val="Style16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3 «Межбюджетные трансферты, получаемые из бюджета Пудожского муниципального района на 2017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асноборского сельского поселения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8 «Источники финансирования дефицита бюджета»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борского сельского поселения                                       Устинова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расноборского сельского поселения                            Соляной П.В.       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7-07-19T11:36:00Z</cp:lastPrinted>
  <dcterms:modified xsi:type="dcterms:W3CDTF">2017-07-20T08:50:00Z</dcterms:modified>
  <cp:revision>40</cp:revision>
  <dc:subject/>
  <dc:title> </dc:title>
</cp:coreProperties>
</file>