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107566055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ХХ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июля  2017 г.                                                                                                     № 9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дополнений в решение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Красноборского сельского поселения от 25.04.2017 г.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95  «Об утверждении отчета об исполнении бюдж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борского сельского поселения за 2016 год»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дополнения в решение сессии Совета Красноборского сельского поселения от 25.04.2017 года № 95 «Об утверждении отчета об исполнении бюджета Красноборского сельского поселения за 2016 год»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полнение по источникам финансирования дефицита бюджета Красноборского сельского поселения за 2016 год, согласно приложению № 4 к настоящему решению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оборского сельского поселения                                       Устинова К.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Красноборского сельского поселения                            Соляной П.В.       </w:t>
      </w:r>
    </w:p>
    <w:sectPr>
      <w:type w:val="nextPage"/>
      <w:pgSz w:w="11906" w:h="16838"/>
      <w:pgMar w:left="1134" w:right="567" w:gutter="0" w:header="0" w:top="426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администрация</cp:lastModifiedBy>
  <cp:lastPrinted>2017-07-19T11:36:00Z</cp:lastPrinted>
  <dcterms:modified xsi:type="dcterms:W3CDTF">2017-07-20T09:00:00Z</dcterms:modified>
  <cp:revision>40</cp:revision>
  <dc:subject/>
  <dc:title> </dc:title>
</cp:coreProperties>
</file>