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ТИК Пудож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9.05.2018 г. №45-214-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ТИК Пудожского района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территориальной  избирательной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9 мая 2018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5/214_- 4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писки членов участковых избирательных комиссий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 правом решающего голос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стковая избирательная комиссия избирательного участка № __</w:t>
      </w:r>
      <w:r>
        <w:rPr>
          <w:rFonts w:cs="Times New Roman" w:ascii="Times New Roman" w:hAnsi="Times New Roman"/>
          <w:sz w:val="28"/>
          <w:szCs w:val="28"/>
          <w:u w:val="single"/>
        </w:rPr>
        <w:t>425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личественный состав комиссии - _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_____ членов </w:t>
      </w:r>
      <w:hyperlink w:anchor="P88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рок полномочий пять лет (_</w:t>
      </w:r>
      <w:r>
        <w:rPr>
          <w:rFonts w:cs="Times New Roman" w:ascii="Times New Roman" w:hAnsi="Times New Roman"/>
          <w:sz w:val="28"/>
          <w:szCs w:val="28"/>
          <w:u w:val="single"/>
        </w:rPr>
        <w:t>2018- 2023_____</w:t>
      </w:r>
      <w:r>
        <w:rPr>
          <w:rFonts w:cs="Times New Roman" w:ascii="Times New Roman" w:hAnsi="Times New Roman"/>
          <w:sz w:val="28"/>
          <w:szCs w:val="28"/>
        </w:rPr>
        <w:t xml:space="preserve"> гг.) </w:t>
      </w:r>
      <w:hyperlink w:anchor="P88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3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очкина Людмила Александ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Политической партии СПРАВЕДЛИВАЯ РОССИЯ в Республике Карел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очкина Наталья Владими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шивков Александр Николаевич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районное отделение политической партии  "КОММУНИСТИЧЕСКАЯ ПАРТИЯ РОССИЙСКОЙ ФЕДЕРАЦИИ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пин Александр Сергеевич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Пудожского городского поселения- собрание избирателей по месту работы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алковский Руслан Иванович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ельское региональное отделение Политической партии ЛДПР - Либерально-демократической партии России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886"/>
      <w:bookmarkStart w:id="1" w:name="P886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43:00Z</dcterms:created>
  <dc:creator>Пользователь</dc:creator>
  <dc:description/>
  <cp:keywords/>
  <dc:language>en-US</dc:language>
  <cp:lastModifiedBy>Пользователь</cp:lastModifiedBy>
  <dcterms:modified xsi:type="dcterms:W3CDTF">2018-06-08T04:32:00Z</dcterms:modified>
  <cp:revision>5</cp:revision>
  <dc:subject/>
  <dc:title>Приложение</dc:title>
</cp:coreProperties>
</file>