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7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онина Елен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охова Татья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>
          <w:trHeight w:val="10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ец Ирина Леонид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кова Зинаид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кова Ирина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анович Татьяна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ова Анна Леонид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Пользователь</cp:lastModifiedBy>
  <dcterms:modified xsi:type="dcterms:W3CDTF">2018-06-07T09:23:00Z</dcterms:modified>
  <cp:revision>4</cp:revision>
  <dc:subject/>
  <dc:title>Приложение</dc:title>
</cp:coreProperties>
</file>