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30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5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8"/>
        <w:gridCol w:w="4538"/>
        <w:gridCol w:w="453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лич Елена Серг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лич Елена Сергеев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улин Николай Серге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улин Николай Сергеевич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шина Наталья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шина Наталья Анатольев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ева Наталья Казим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ева Наталья Казимов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ина Гали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ина Галина Александров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дасова Галин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чук Наталья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53:00Z</dcterms:created>
  <dc:creator>Пользователь</dc:creator>
  <dc:description/>
  <cp:keywords/>
  <dc:language>en-US</dc:language>
  <cp:lastModifiedBy>Пользователь</cp:lastModifiedBy>
  <dcterms:modified xsi:type="dcterms:W3CDTF">2018-06-07T09:30:00Z</dcterms:modified>
  <cp:revision>6</cp:revision>
  <dc:subject/>
  <dc:title>Приложение</dc:title>
</cp:coreProperties>
</file>