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омиссии - _9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ина Светлана Яковл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общеобразовательная школа п.Пяльм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новенко Наталья Григо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ьская Юлия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ова Наталья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Пяльм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нова Еле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Пяльм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хович Александр Валерь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югова Татьяна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ашева Светла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гаева Лариса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3:00Z</dcterms:created>
  <dc:creator>Пользователь</dc:creator>
  <dc:description/>
  <cp:keywords/>
  <dc:language>en-US</dc:language>
  <cp:lastModifiedBy>Пользователь</cp:lastModifiedBy>
  <dcterms:modified xsi:type="dcterms:W3CDTF">2018-06-07T09:11:00Z</dcterms:modified>
  <cp:revision>4</cp:revision>
  <dc:subject/>
  <dc:title>Приложение</dc:title>
</cp:coreProperties>
</file>