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ЕРРИТОРИАЛЬНАЯ ИЗБИРАТЕЛЬНАЯ КОМИСС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ПУДО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                       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5.2018 года                                                                                      №  45/214-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. Пудо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О формировании участковых избирательных комисс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с правом решающего голоса на 2018-2023 г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 xml:space="preserve">        </w:t>
      </w:r>
      <w:r>
        <w:rPr>
          <w:sz w:val="28"/>
        </w:rPr>
        <w:t xml:space="preserve">Рассмотрев предложения политических партий, избирательных объединений, общественных объединений, собраний избирателей по  месту жительства, работы, службы и учебы,  предлагаемых для назначения в состав участковых избирательных комиссий Пудожского района, руководствуясь статьями 20,.22, 27 Федерального Закона  «Об основных гарантиях избирательных прав и права на участие в референдуме граждан Российской Федерации»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192/1337-5, территориальная избирательная комиссия Пудожского района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Р Е Ш И Л 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Сформировать участковые избирательные комиссии избирательных участков №421-448 со  сроком полномочий пять лет (2018 -2023 годы), назначив в их составы членами участковых избирательных комиссий  с правом решающего голоса  лиц согласно прилагаемым спискам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2. Направить  настоящее решение в Центральную избирательную комиссию Республики Карел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3. Направить выписки из настоящего решения в соответствующие участковые избирательные комисси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 Опубликовать настоящее решение в газете «Пудожский вестник» и на сайте администрации Пудожского муниципального райо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ТИК </w:t>
      </w:r>
    </w:p>
    <w:p>
      <w:pPr>
        <w:pStyle w:val="Normal"/>
        <w:rPr>
          <w:sz w:val="28"/>
        </w:rPr>
      </w:pPr>
      <w:r>
        <w:rPr>
          <w:sz w:val="28"/>
        </w:rPr>
        <w:t>Пудожского района -                                                             Т.В. Бедошвил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екретарь ТИК </w:t>
      </w:r>
    </w:p>
    <w:p>
      <w:pPr>
        <w:pStyle w:val="Normal"/>
        <w:rPr/>
      </w:pPr>
      <w:r>
        <w:rPr>
          <w:sz w:val="28"/>
        </w:rPr>
        <w:t>Пудожского района -                                                               В.Н. Филитович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32:00Z</dcterms:created>
  <dc:creator>User</dc:creator>
  <dc:description/>
  <cp:keywords/>
  <dc:language>en-US</dc:language>
  <cp:lastModifiedBy>Пользователь</cp:lastModifiedBy>
  <cp:lastPrinted>2013-07-22T17:47:00Z</cp:lastPrinted>
  <dcterms:modified xsi:type="dcterms:W3CDTF">2018-06-07T09:53:00Z</dcterms:modified>
  <cp:revision>7</cp:revision>
  <dc:subject/>
  <dc:title>ТЕРРИТОРИАЛЬНАЯ   ИЗБИРАТЕЛЬНАЯ   КОМИССИЯ</dc:title>
</cp:coreProperties>
</file>