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ТИК Пудож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9.05.2018 г. №45-214-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ТИК Пудожского района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территориальной  избирательной 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9 мая 2018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5/214_- 4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писки членов участковых избирательных комиссий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 правом решающего голос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астковая избирательная комиссия избирательного участка № __</w:t>
      </w:r>
      <w:r>
        <w:rPr>
          <w:rFonts w:cs="Times New Roman" w:ascii="Times New Roman" w:hAnsi="Times New Roman"/>
          <w:sz w:val="28"/>
          <w:szCs w:val="28"/>
          <w:u w:val="single"/>
        </w:rPr>
        <w:t>448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Количественный состав комиссии - _5 членов </w:t>
      </w:r>
      <w:hyperlink w:anchor="P88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рок полномочий пять лет (_</w:t>
      </w:r>
      <w:r>
        <w:rPr>
          <w:rFonts w:cs="Times New Roman" w:ascii="Times New Roman" w:hAnsi="Times New Roman"/>
          <w:sz w:val="28"/>
          <w:szCs w:val="28"/>
          <w:u w:val="single"/>
        </w:rPr>
        <w:t>2018- 2023_____</w:t>
      </w:r>
      <w:r>
        <w:rPr>
          <w:rFonts w:cs="Times New Roman" w:ascii="Times New Roman" w:hAnsi="Times New Roman"/>
          <w:sz w:val="28"/>
          <w:szCs w:val="28"/>
        </w:rPr>
        <w:t xml:space="preserve"> гг.) </w:t>
      </w:r>
      <w:hyperlink w:anchor="P88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538"/>
        <w:gridCol w:w="453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3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гачева Елена Александ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районное отделение политической партии  "КОММУНИСТИЧЕСКАЯ ПАРТИЯ РОССИЙСКОЙ ФЕДЕРАЦИИ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колова Галина Никола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Политической партии СПРАВЕДЛИВАЯ РОССИЯ в Республике Карел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дяжникова Людмила Валер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основная общеобразовательная школа д.Усть-Рек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к Светлана Валер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ельское региональное отделение Политической партии ЛДПР - Либерально-демократической партии России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атова Ольга Никола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местное отделение Всероссийской политической партии "ЕДИНАЯ РОССИЯ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9:13:00Z</dcterms:created>
  <dc:creator>Пользователь</dc:creator>
  <dc:description/>
  <cp:keywords/>
  <dc:language>en-US</dc:language>
  <cp:lastModifiedBy>Пользователь</cp:lastModifiedBy>
  <dcterms:modified xsi:type="dcterms:W3CDTF">2018-06-07T09:24:00Z</dcterms:modified>
  <cp:revision>4</cp:revision>
  <dc:subject/>
  <dc:title>Приложение</dc:title>
</cp:coreProperties>
</file>