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лык Валенти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п.Шальск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жинина Екатери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кина Татьяна Пав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йко Клавдия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й коллектив ООО "Дуэт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чева Гали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п.Шальск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хина Ольг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п.Шальск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ямова Светлана Григо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"Дом культуры Шальского сельского поселен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ова Любовь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рмина Майя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2:00Z</dcterms:created>
  <dc:creator>Пользователь</dc:creator>
  <dc:description/>
  <cp:keywords/>
  <dc:language>en-US</dc:language>
  <cp:lastModifiedBy>Пользователь</cp:lastModifiedBy>
  <dcterms:modified xsi:type="dcterms:W3CDTF">2018-06-07T09:05:00Z</dcterms:modified>
  <cp:revision>4</cp:revision>
  <dc:subject/>
  <dc:title>Приложение</dc:title>
</cp:coreProperties>
</file>