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ДОЖСК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РЕШ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5.2018 года                                                                                      №  45/216-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Пудож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 предложении   кандидатур для зачисления в резерв составов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астковых избирательных комисси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ании пункта 9 статьи 26 и пункта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татьи 27, подпункта «г», пункта 1,статьи  29 Федерального закона «Об основных гарантиях избирательных прав и права на участие в референдуме граждан Российской Федерации» и в соответствии с пунктом 8 Порядка формирования резерва составов участковых комиссий,     Территориальная  избирательная  комиссия    Пудожского   района,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Предложить</w:t>
      </w:r>
      <w:r>
        <w:rPr>
          <w:rFonts w:cs="Times New Roman" w:ascii="Times New Roman" w:hAnsi="Times New Roman"/>
          <w:sz w:val="24"/>
          <w:szCs w:val="24"/>
        </w:rPr>
        <w:t xml:space="preserve"> для зачисления в резерв составов участковых избирательных комиссий  Пудожского муниципального района  Республики Карелия из предложенных кандидатур политическими партиями, трудовыми коллективами и избирателями по месту жительства. Список прилаг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править настоящее решение в Центральную избирательную комиссию Республики Карел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решения возложить на председателя ТИК Пудожского рай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 Территориальной  избирательной  комиссии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дожского района:                                                              ___________  </w:t>
      </w:r>
      <w:r>
        <w:rPr>
          <w:rFonts w:cs="Times New Roman" w:ascii="Times New Roman" w:hAnsi="Times New Roman"/>
          <w:sz w:val="24"/>
          <w:szCs w:val="24"/>
          <w:u w:val="single"/>
        </w:rPr>
        <w:t>Бедошвили Т.В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подпись                 фамилия, инициалы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Территориальной избирательной комиссии    _______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Филитович В.Н_                    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удожского района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подпись    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 xml:space="preserve">фамилия, нициалы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15:00Z</dcterms:created>
  <dc:creator>Пользователь</dc:creator>
  <dc:description/>
  <cp:keywords/>
  <dc:language>en-US</dc:language>
  <cp:lastModifiedBy>Пользователь</cp:lastModifiedBy>
  <dcterms:modified xsi:type="dcterms:W3CDTF">2018-06-07T10:24:00Z</dcterms:modified>
  <cp:revision>3</cp:revision>
  <dc:subject/>
  <dc:title/>
</cp:coreProperties>
</file>