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в Республике Карелия за 1 полугодие 2016 года</w:t>
      </w:r>
    </w:p>
    <w:p>
      <w:pPr>
        <w:pStyle w:val="Normal"/>
        <w:spacing w:lineRule="auto" w:line="360"/>
        <w:ind w:right="-28" w:firstLine="567"/>
        <w:jc w:val="both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spacing w:lineRule="auto" w:line="360"/>
        <w:ind w:right="-28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  <w:t>Администрация Пудож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№ </w:t>
            </w:r>
            <w:r>
              <w:rPr>
                <w:sz w:val="22"/>
                <w:lang w:eastAsia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Наименование функций муниципального контрол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Нормативные правовые акты, являющихся основанием для исполнения контрольно-надзорных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едставлением обязательного экземпляр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29.12.1994 № 77-ФЗ «Об обязательном экземпляре документов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29.12.1994 № 78-ФЗ «О библиотечном деле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Устав Пудожского муниципального района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/>
              <w:t>Постановление Администрации Пудожского муниципального района от 07.10.2015 № 523-П «Об утверждении административного регламента по исполнению муниципальной функции «Контроль за предоставлением обязательного экземпля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муниципальный финансов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Бюджетный кодекс Российской Федерации от 31.07.1998 № 145-ФЗ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7.11.2011 № 6-ФЗ «Об общих принципах организации и деятельности контрольно-счетных органов субъекта Российской Федерации и муниципальных образований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rPr/>
            </w:pPr>
            <w:r>
              <w:rPr/>
              <w:t>Постановление Администрации Пудожского муниципального района от 07.07.2015 № 393-П «Об утверждении административного регламента исполнения Финансовым управлением администрации Пудожского муниципального района муниципальной функции по осуществлению последующего финансового контроля  за использованием средств бюджета Пудожского муниципальн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глашение № 1 от 11.01.2016 г. о передаче полномочий в сфере бюджетных отношений между администрацией Авдеевского сельского поселения и администрацией Пудожского муниципальн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шение № 2 от 11.01.2016 г. о передаче полномочий в сфере бюджетных отношений между администрацией Кривецкого сельского поселения и администрацией Пудожского муниципального рай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шение № 3 от 11.01.2016 г. о передаче полномочий в сфере бюджетных отношений между администрацией Куганаволокского сельского поселения и администрацией Пудожского муниципального района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глашение № 4 от 11.01.2016 г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ередаче полномочий в сфере бюджетных отношений между администрацией Красноборского сельского поселения и администрацией Пудожского муниципального района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2"/>
                <w:szCs w:val="22"/>
              </w:rPr>
              <w:t>- Соглашение № 5 от 11.01.2016 г. о передаче полномочий в сфере бюджетных отношений между администрацией Кубовского сельского поселения и администрацией Пудож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глашение № 6 от 11.01.2016 г. о передаче полномочий в сфере бюджетных отношений между администрацией Шальского сельского поселения и администрацией Пудожского муниципального район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- Соглашение № 21 от 11.01.2016 г. о передаче полномочий в сфере бюджетных отношений между администрацией Пяльмского сельского поселения и администрацией Пудожского муниципального рай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контроль в области торговой деятельности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30.12.2006 № 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/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Постановление Администрации Пудожского муниципального района от 25.05.2015г № 312-П «Об утверждении административного регламента по исполнению муниципальной функции по осуществлению муниципального контроля в области торговой деятельности на территории Пудожского муниципальн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сполнения нормативных правовых актов в сфере рекла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3.03.2006 № 38-ФЗ «О рекламе»;</w:t>
              <w:br/>
            </w: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тав Пудожского муниципального района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Постановление Администрации</w:t>
            </w:r>
            <w:r>
              <w:rPr/>
              <w:t xml:space="preserve"> Пудожского муниципального района</w:t>
            </w:r>
            <w:r>
              <w:rPr>
                <w:sz w:val="22"/>
                <w:szCs w:val="22"/>
              </w:rPr>
              <w:t xml:space="preserve"> от 21.09.2015 №</w:t>
            </w:r>
            <w:r>
              <w:rPr/>
              <w:t> </w:t>
            </w:r>
            <w:r>
              <w:rPr>
                <w:sz w:val="22"/>
                <w:szCs w:val="22"/>
              </w:rPr>
              <w:t>498-П «Об утверждении административного регламента исполнения муниципальной функции по контролю исполнения нормативных правовых актов в сфере рекламы на территории муниципального образования «Пудожский муниципальный район»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муниципальный финансов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Бюджетный кодекс Российской Федерации от 31.07.1998 № 145-ФЗ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7.11.2011 № 6-ФЗ «Об общих принципах организации и деятельности контрольно-счетных органов субъекта Российской Федерации и муниципальных образований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емельн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кодекс Российской Федерации от 25.10.2001г № 136-ФЗ;</w:t>
            </w:r>
          </w:p>
          <w:p>
            <w:pPr>
              <w:pStyle w:val="Normal"/>
              <w:tabs>
                <w:tab w:val="clear" w:pos="708"/>
                <w:tab w:val="left" w:pos="4377" w:leader="none"/>
              </w:tabs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</w:t>
            </w:r>
            <w:r>
              <w:rPr/>
              <w:t xml:space="preserve"> Пудожского муниципального района</w:t>
            </w:r>
            <w:r>
              <w:rPr>
                <w:sz w:val="22"/>
                <w:szCs w:val="22"/>
              </w:rPr>
              <w:t xml:space="preserve"> от 04.04.2016 №</w:t>
            </w:r>
            <w:r>
              <w:rPr/>
              <w:t> 121</w:t>
            </w:r>
            <w:r>
              <w:rPr>
                <w:sz w:val="22"/>
                <w:szCs w:val="22"/>
              </w:rPr>
              <w:t>-П «Об утверждении административного регламента исполнения муниципальной функции «Муниципальный земельный  контроль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 от 29.10.2004г № 188-ФЗ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едеральным законом от 02.05.2006 N59-ФЗ «О порядке рассмотрения об</w:t>
              <w:softHyphen/>
              <w:t>ращений граждан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Постановление Администрации</w:t>
            </w:r>
            <w:r>
              <w:rPr/>
              <w:t xml:space="preserve"> Пудожского муниципального района</w:t>
            </w:r>
            <w:r>
              <w:rPr>
                <w:sz w:val="22"/>
                <w:szCs w:val="22"/>
              </w:rPr>
              <w:t xml:space="preserve"> от 23.10.2015 №</w:t>
            </w:r>
            <w:r>
              <w:rPr/>
              <w:t> 558</w:t>
            </w:r>
            <w:r>
              <w:rPr>
                <w:sz w:val="22"/>
                <w:szCs w:val="22"/>
              </w:rPr>
              <w:t>-П «Об утверждении административного регламента по исполнению муниципальной функции «Осуществление муниципального жилищного контроля».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за сохранностью автомобильных дорог местного значен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8.11.2007г. № 257-ФЗ «Об автомобильных дорогах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остановление Администрации Пудожского муниципального района от 20.07.2015 № 410-П «Об утверждении административного регламента по исполнению муниципальной функции по осуществлению муниципального контроля за сохранностью автомобильных дорог местного значения вне границ населенных пунктов в границах Пудожского муниципального района».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едеральный закон от 30.12.2006 № 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Устав Пудожского муниципального района;  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Постановление Администрации</w:t>
            </w:r>
            <w:r>
              <w:rPr/>
              <w:t xml:space="preserve"> Пудожского муниципального района</w:t>
            </w:r>
            <w:r>
              <w:rPr>
                <w:sz w:val="22"/>
                <w:szCs w:val="22"/>
              </w:rPr>
              <w:t xml:space="preserve"> от 16.11.2015 №</w:t>
            </w:r>
            <w:r>
              <w:rPr/>
              <w:t> 597</w:t>
            </w:r>
            <w:r>
              <w:rPr>
                <w:sz w:val="22"/>
                <w:szCs w:val="22"/>
              </w:rPr>
              <w:t>-П «Об утверждении административного регламента по исполнению муниципальной функции «Контроль за организацией и осуществлением деятельности по продаже товаров (выполнению работ, оказанию услуг) на розничных рынках».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ind w:right="-28" w:hanging="0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/>
      </w:pPr>
      <w:r>
        <w:rPr/>
        <w:t xml:space="preserve">И.о. главы администрации Пудож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Н.А. Холу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Начальник отдела муниципального </w:t>
      </w:r>
    </w:p>
    <w:p>
      <w:pPr>
        <w:pStyle w:val="Normal"/>
        <w:jc w:val="both"/>
        <w:rPr/>
      </w:pPr>
      <w:r>
        <w:rPr/>
        <w:t xml:space="preserve">Контроля, орган контроля в сфере закупок                                                           Д.С. Заха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июля 2016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 8 (81452) 5-16-51 </w:t>
      </w:r>
    </w:p>
    <w:p>
      <w:pPr>
        <w:pStyle w:val="Normal"/>
        <w:spacing w:lineRule="auto" w:line="360"/>
        <w:ind w:right="-28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52:00Z</dcterms:created>
  <dc:creator>Людмила</dc:creator>
  <dc:description/>
  <cp:keywords/>
  <dc:language>en-US</dc:language>
  <cp:lastModifiedBy>lawyer</cp:lastModifiedBy>
  <cp:lastPrinted>2016-07-12T15:21:00Z</cp:lastPrinted>
  <dcterms:modified xsi:type="dcterms:W3CDTF">2016-07-12T11:21:00Z</dcterms:modified>
  <cp:revision>23</cp:revision>
  <dc:subject/>
  <dc:title/>
</cp:coreProperties>
</file>