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3000</wp:posOffset>
                </wp:positionV>
                <wp:extent cx="59334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И.о. главы администрации Пудож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_________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Е.Н. Булышк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«___» мая 2018 г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10.4pt;mso-wrap-distance-left:9pt;mso-wrap-distance-right:0pt;mso-wrap-distance-top:0pt;mso-wrap-distance-bottom:0pt;margin-top:90pt;mso-position-vertical-relative:page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И.о. главы администрации Пудож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_________          </w:t>
                            </w:r>
                            <w:r>
                              <w:rPr>
                                <w:u w:val="single"/>
                              </w:rPr>
                              <w:t>Е.Н. Булышк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«___» мая 2018 г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роведения плановых проверок  муниципальных заказчиков Пудожского муниципального района  по соблюдению  законодательства о контрактной системе в сфере закупок товаров, работ и услуг для муниципальных нужд Пудожского муниципального района на 2 полугодие 2018 год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23"/>
        <w:gridCol w:w="2021"/>
        <w:gridCol w:w="2693"/>
        <w:gridCol w:w="1701"/>
        <w:gridCol w:w="1134"/>
        <w:gridCol w:w="1991"/>
      </w:tblGrid>
      <w:tr>
        <w:trPr>
          <w:trHeight w:val="1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Наименование муниципального заказчика Пудожского муниципального района (далее-заказчик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ИНН) заказчик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аказч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Цель и основа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Месяц  начала проведения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проверки (количество рабочих дней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Форма проведения проверки (документарная, выездная,  документарная  и выездная)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дение дошкольного образования детский сад комбинированного вида № 1 г. Пудожа Республики Карел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046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6150 Республика Карелия г. Пудож, ул. Садовая,  д. 17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едупреждение и выявление нарушений законодательства в сфере размещения заказов и контрактной системы закуп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ание: 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Документарная 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дер. Авдеево  Пудожского района Республики Каре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041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81 Республика Карелия  Пудожский район  д. Авдеево, 93 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октябрь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рная 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Начальник отдела муниципального контроля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органа контроля в сфере закупок Финансового управления                                                     _____________                        Д.С. Захаров</w:t>
      </w:r>
    </w:p>
    <w:p>
      <w:pPr>
        <w:pStyle w:val="Normal"/>
        <w:tabs>
          <w:tab w:val="clear" w:pos="708"/>
          <w:tab w:val="left" w:pos="26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  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2:00Z</dcterms:created>
  <dc:creator>control</dc:creator>
  <dc:description/>
  <cp:keywords/>
  <dc:language>en-US</dc:language>
  <cp:lastModifiedBy>lawyer</cp:lastModifiedBy>
  <cp:lastPrinted>2017-05-25T14:41:00Z</cp:lastPrinted>
  <dcterms:modified xsi:type="dcterms:W3CDTF">2018-05-31T14:05:00Z</dcterms:modified>
  <cp:revision>265</cp:revision>
  <dc:subject/>
  <dc:title>                                                       Инструкция </dc:title>
</cp:coreProperties>
</file>