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6120" w:hanging="0"/>
        <w:jc w:val="right"/>
        <w:rPr/>
      </w:pP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900" w:leader="none"/>
        </w:tabs>
        <w:ind w:left="6120" w:hanging="0"/>
        <w:rPr/>
      </w:pPr>
      <w:r>
        <w:rPr/>
        <w:t xml:space="preserve">            </w:t>
      </w:r>
      <w:r>
        <w:rPr/>
        <w:t>администрации Пудожского</w:t>
      </w:r>
    </w:p>
    <w:p>
      <w:pPr>
        <w:pStyle w:val="Normal"/>
        <w:tabs>
          <w:tab w:val="clear" w:pos="708"/>
          <w:tab w:val="left" w:pos="900" w:leader="none"/>
        </w:tabs>
        <w:ind w:left="6120" w:hanging="0"/>
        <w:rPr/>
      </w:pPr>
      <w:r>
        <w:rPr/>
        <w:t xml:space="preserve">            </w:t>
      </w:r>
      <w:r>
        <w:rPr/>
        <w:t>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ind w:left="6120" w:hanging="0"/>
        <w:rPr/>
      </w:pPr>
      <w:r>
        <w:rPr/>
        <w:t xml:space="preserve">            </w:t>
      </w:r>
      <w:r>
        <w:rPr/>
        <w:t>от 09 апреля 2014  г. № 254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 муниципальном </w:t>
      </w:r>
      <w:r>
        <w:rPr>
          <w:b/>
          <w:sz w:val="24"/>
          <w:szCs w:val="24"/>
        </w:rPr>
        <w:t>звене Пудожского муниципального района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рриториальной подсистемы Республики Карелия единой государственной системы предупреждения и ликвидации</w:t>
      </w:r>
      <w:r>
        <w:rPr>
          <w:b/>
        </w:rPr>
        <w:t xml:space="preserve"> </w:t>
      </w:r>
      <w:r>
        <w:rPr>
          <w:b/>
          <w:sz w:val="24"/>
          <w:szCs w:val="24"/>
        </w:rPr>
        <w:t>чрезвычайных ситуаций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определяет порядок организации и функционирования   муниципального звена Пудожского муниципального района территориальной подсистемы </w:t>
      </w:r>
      <w:r>
        <w:rPr>
          <w:rFonts w:cs="Times New Roman" w:ascii="Times New Roman" w:hAnsi="Times New Roman"/>
          <w:sz w:val="24"/>
        </w:rPr>
        <w:t>Республики Карелия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й государственной системы предупреждения и ликвидации чрезвычайных ситуаций Российской Федерации (далее именуется – муниципальное звено территориальной подсистем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ое звено территориальной подсистемы объединяет органы управления, силы и средства структурных подразделений органов местного самоуправления и организаций, в том числе входящих в состав функциональных подсистем, создаваемых федеральными органами исполнительной власти  в соответствии с действующим законодательством, в полномочия которых входит решение вопросов в области защиты населения и территорий от чрезвычайных ситуаций (далее именуется –  организации), и осуществляет свою деятельность в целях выполнения задач, предусмотренных Федеральным законом от 21.12.1994 г. № 68-ФЗ «О защите населения и территорий от чрезвычайных ситуаций природного и техногенного характера"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законом </w:t>
      </w:r>
      <w:r>
        <w:rPr>
          <w:rFonts w:cs="Times New Roman" w:ascii="Times New Roman" w:hAnsi="Times New Roman"/>
          <w:sz w:val="24"/>
          <w:szCs w:val="24"/>
        </w:rPr>
        <w:t>Республики Карелия от 26.12.2005 г. № 938-ЗР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 xml:space="preserve">О некоторых вопросах защиты населения и территорий от чрезвычайных ситуаций природного и техногенного характера в Республике Карелия».  </w:t>
        </w:r>
      </w:hyperlink>
    </w:p>
    <w:p>
      <w:pPr>
        <w:pStyle w:val="ConsPlusNormal"/>
        <w:ind w:firstLine="540"/>
        <w:jc w:val="both"/>
        <w:rPr/>
      </w:pPr>
      <w:hyperlink r:id="rId3">
        <w:r>
          <w:rPr>
            <w:rFonts w:cs="Times New Roman" w:ascii="Times New Roman" w:hAnsi="Times New Roman"/>
            <w:sz w:val="24"/>
            <w:szCs w:val="24"/>
          </w:rPr>
          <w:t>3. Муниципальное звено территориальной подсистемы действует на муниципальном и объектовом уровнях.</w:t>
        </w:r>
      </w:hyperlink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ое звено территориальной подсистемы создается для предупреждения и ликвидации чрезвычайных ситуаций в пределах административно-территориальных  границ  Пудожского муниципального район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целях осуществления деятельности муниципального звена территориальной подсистемы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 и  оповещения органов управления и сил единой системы, системы оповещения населения о чрезвычайных ситуациях и системы информирования населения о чрезвычайных ситуациях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ординационными органами муниципального звена территориальной подсисте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муниципальном уровне, в пределах административно-территориальных границ муниципального образования, - комиссия по предупреждению и ликвидации чрезвычайных ситуаций и обеспечению пожарной безопасности администрации  Пудож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бразование, реорганизация и упразднение районной комиссии по предупреждению и ликвидации чрезвычайных ситуаций и обеспечению пожарной безопасности, утверждение руководителя и персонального состава осуществляются соответственно Главой администрации Пудож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сновными задачами комиссии по предупреждению и ликвидации чрезвычайных ситуаций и обеспечению пожарной безопасности Пудожского муниципального района, в соответствии с ее компетенцией, являются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одготовка предложений по совершенствованию и реализация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Координация деятельности органов управления и сил муниципального звена территориальной подсистемы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.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Рассмотрение вопросов об организации оповещения и информирования населения о чрезвычайных ситуациях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стоянно действующими органами управления территориальной подсисте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униципальном уровне – отдел  администрации  Пудожского муниципального района, уполномоченный на решение задач в области защиты населения и территорий от чрезвычайных ситуаций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ъектовом уровне (в организациях) - структурные подразделения (работники), уполномоченные на решение задач в области гражданской обороны, защиты населения и территорий от чрезвычайных ситу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оянно действующий орган управления муниципального звена территориальной подсистемы создается,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рганами повседневного управления муниципального звена территориальной подсисте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диная дежурно-диспетчерская служба  Пудожского муниципального района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журно-диспетчерские службы организаций (объектов)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мещение органов управления муниципального звена территориальной подсистемы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силам и средствам муниципального звена территориальной подсистемы относятся специально подготовленные силы и средства структурных подразделений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состав сил и средств каждого уровня муниципального звена территориальной подсистемы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 – силы постоянной готовности)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сил постоянной готовности на территории Пудожского муниципального района составляют аварийно-спасательные службы, аварийно-спасательные формирования на базе ГКУ РК «Отряд противопожарной службы по Пудожскому району»иные и Пудожского авиаотделения ГБУ РК «Карельский центр авиационной и наземной охраны лесов»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>Перечень сил постоянной готовности территориальных подсистем утверждается Правительством Республики Карелия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>Состав и структуру сил постоянной готовности определяют создающие их федеральные органы исполнительной власти, органы исполнительной власти субъектов Российской Федерации,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оординацию деятельности аварийно-спасательных служб, аварийно-спасательных формирований на территории в установленном порядке, осуществляют постоянно действующий орган управления   администрации Пудожского муниципального район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Аварийно-спасательные службы и аварийно-спасательных формирования к ликвидации чрезвычайных ситуаций привлекаются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органа местного самоуправления, организации и общественного объединения, осуществляющих руководство деятельностью указанных служб и формировани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6. Подготовка должностных лиц муниципального звена территориальной подсистемы, осуществляется в порядке, установленном законодательством Российской Федерации, Республики Карелия и иными нормативными правовыми докумен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о время проверок, осуществляемых в пределах своих полномочий МЧС России и его территориальными органами, органами государственного надзора и контроля, а также федеральными органами исполнительной власти и/или их территориальными органами, органами исполнительной власти Республики Карелия, органами местного самоуправления и организациями, создающими указанные службы и ф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Для ликвидации чрезвычайных ситуаций на территории Пудожского муниципального района используются резервы финансовых и материальных ресурсов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 местного самоуправления и организаций находящихся в зоне чрезвычайной ситуации, в установленном законодательством Российской Федерации и Республики Карелия порядке. Порядок создания, использования и восполнения резервов, финансовых и материальных ресурсов определяется законодательством Российской Федерации, законодательством Республики Карелия и иными нормативными правовыми актами. Номенклатура и объем резервов материальных ресурсов для ликвидации чрезвычайных ситуаций, а также порядок осуществления контроля за их созданием, хранением, использованием и восполнением устанавливаются создающим их органом (организаци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правление муниципальным звеном территориальной подсистемой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, ведомственных сетей связи, обеспечивающих доведение информации и сигналов оповещения до органов управления, сил единой сист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Информационное обеспечение в муниципальном звене территориальной подсистеме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ом местного самоуправления и организациями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21. Проведение мероприятий по предупреждению и ликвидации чрезвычайных ситуаций   в   пределах   административно-территориальных  границ Пудожского муниципального район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осуществляется  на  основе  планов действий органов местного самоуправления 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>и организаци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2. При отсутствии угрозы возникновения чрезвычайных ситуаций на объектах, территории или акваториях муниципального образования, органы управления и силы муниципального звена территориальной подсистемы функционируют в режиме </w:t>
      </w:r>
      <w:r>
        <w:rPr>
          <w:rFonts w:cs="Times New Roman" w:ascii="Times New Roman" w:hAnsi="Times New Roman"/>
          <w:b/>
          <w:sz w:val="24"/>
          <w:szCs w:val="24"/>
        </w:rPr>
        <w:t>«Повседневной деятельност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руководителей органа местного самоуправления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муниципального звена территориальной подсистемы может устанавливаться один из следующих режимов функционирования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режим </w:t>
      </w:r>
      <w:r>
        <w:rPr>
          <w:rFonts w:cs="Times New Roman" w:ascii="Times New Roman" w:hAnsi="Times New Roman"/>
          <w:b/>
          <w:sz w:val="24"/>
          <w:szCs w:val="24"/>
        </w:rPr>
        <w:t>«Повышенной готовности»</w:t>
      </w:r>
      <w:r>
        <w:rPr>
          <w:rFonts w:cs="Times New Roman" w:ascii="Times New Roman" w:hAnsi="Times New Roman"/>
          <w:sz w:val="24"/>
          <w:szCs w:val="24"/>
        </w:rPr>
        <w:t xml:space="preserve"> – при угрозе возникновения чрезвычайных ситуац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режим </w:t>
      </w:r>
      <w:r>
        <w:rPr>
          <w:rFonts w:cs="Times New Roman" w:ascii="Times New Roman" w:hAnsi="Times New Roman"/>
          <w:b/>
          <w:sz w:val="24"/>
          <w:szCs w:val="24"/>
        </w:rPr>
        <w:t>«Чрезвычайной ситуации»</w:t>
      </w:r>
      <w:r>
        <w:rPr>
          <w:rFonts w:cs="Times New Roman" w:ascii="Times New Roman" w:hAnsi="Times New Roman"/>
          <w:sz w:val="24"/>
          <w:szCs w:val="24"/>
        </w:rPr>
        <w:t xml:space="preserve"> – при возникновении и ликвидации чрезвычайных ситуаци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3. Решением руководителей органа местного самоуправления и организаций о введении для соответствующих органов управления и сил муниципального звена  территориальной подсистемы режима «Повышенной готовности» или режима «Чрезвычайной ситуации» определяются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стоятельства, послужившие основанием для введения «Повышенной готовности» или режима «Чрезвычайной ситуации»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4. Основными мероприятиями, проводимыми органами управления и силами муниципального звена территориальной подсистемы, являются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режиме </w:t>
      </w:r>
      <w:r>
        <w:rPr>
          <w:rFonts w:cs="Times New Roman" w:ascii="Times New Roman" w:hAnsi="Times New Roman"/>
          <w:b/>
          <w:sz w:val="24"/>
          <w:szCs w:val="24"/>
        </w:rPr>
        <w:t>«Повседневной деятельности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стояния окружающей среды и прогнозирование чрезвычайных ситуац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е пожарной безопасност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действий органов управления и сил территориальной подсистемы, организация подготовки и обеспечения их деятельност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населения к действиям в чрезвычайных ситуациях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 пределах своих полномочий необходимых видов страхования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паганда знаний в области защиты населения и территорий от чрезвычайных ситуаций и обеспечения пожарной безопасности, в том числе при получении сигналов экстренного оповещения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созданием, размещением, хранением и восполнением резервов материальных ресурсов предназначенных для ликвидации чрезвычайных ситуац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статистической отчетности о чрезвычайных ситуациях, участие в пределах своей компетенции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режиме </w:t>
      </w:r>
      <w:r>
        <w:rPr>
          <w:rFonts w:cs="Times New Roman" w:ascii="Times New Roman" w:hAnsi="Times New Roman"/>
          <w:b/>
          <w:sz w:val="24"/>
          <w:szCs w:val="24"/>
        </w:rPr>
        <w:t>«Повышенной готовности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ведение при необходимости круглосуточного дежурства руководителей и должностных лиц органов управления и сил муниципального звена территориальной подсистемы на стационарных пунктах управления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прерывный сбор, обработка и передача органам управления и силам  территориальной подсистемы данных о прогнозируемых чрезвычайных ситуациях, информирование населения о чрезвычайных ситуациях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едение при необходимости сил и средств муниципального звена  территориальной под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и необходимости эвакуационных мероприят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режиме </w:t>
      </w:r>
      <w:r>
        <w:rPr>
          <w:rFonts w:cs="Times New Roman" w:ascii="Times New Roman" w:hAnsi="Times New Roman"/>
          <w:b/>
          <w:sz w:val="24"/>
          <w:szCs w:val="24"/>
        </w:rPr>
        <w:t>«Чрезвычайной ситуации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вещение федеральных органов исполнительной власти, органов исполнительной власти Республики Карелия, а также населения о возникших чрезвычайных ситуациях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защите населения и территорий от чрезвычайных ситуаций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работ по ликвидации чрезвычайных ситуаций и всестороннему обеспечению действий сил и средств муниципального звена территориальной под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оддержание непрерывного взаимодействия с федеральными органами исполнительной власти, органами исполнительной власти Республики Карелия по вопросам ликвидации чрезвычайных ситуаций и их последств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жизнеобеспечению населения в чрезвычайных ситуациях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Ликвидация чрезвычайных ситуаций осуществляется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ой – силами и средствами организации, на территории которой образовался источник чрезвычайной ситуации, а также организаций находящихся в зоне действия поражающих факторов чрезвычайной ситуации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ой – силами и средствами муниципального звена территориальной подсистемы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илы и средства муниципального звена территориальной подсистемы, под руководством и во взаимодействии с силами и средствами органов исполнительной власти Республики Карелия, органов местного самоуправления соседних муниципальных образований и организаций, оказавшихся в зоне чрезвычайной ситуации, принимают участие в ликвидации последствий чрезвычайных ситуаций межмуниципального и регионального уровня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ля ликвидации чрезвычайной ситуации указанных сил и средств в установленном порядке привлекаются силы и средства органов исполнительной власти Республики Карелия, федеральных органов исполнительной власти Российской Федерации и/или их территориальных органов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должностных лиц уполномоченных осуществлять руководство работами по ликвидации чрезвычайных ситуаций, назначенных в соответствии с действующим законодательством Российской Федерации, Республики Карелия или определенных Планами по предупреждению и ликвидации чрезвычайных ситуаций муниципального образования и организаци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работ по ликвидации чрезвычайных ситуаций по согласованию с органом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вакуационных мероприяти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деятельности организаций, находящихся в зоне чрезвычайной ситу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доступа людей в зону чрезвычайной ситу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онирование в установленном порядке резерва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8. Финансовое обеспечение деятельности муниципального звена территориальной подсистемы осуществляется за счет средств соответствующих бюджетов и собственников (пользователей) имущества в соответствии с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Республики Карелия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деление средств на финансирование мероприятий по ликвидации чрезвычайных ситуаций из резервного фонда администрации Пудожского муниципального района осуществляется в порядке, установленном нормативным правовым актом администрации Пудожского муниципального район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3;&#1057;/1.%20&#1047;&#1072;&#1082;&#1086;&#1085;%20&#1061;&#1052;&#1040;&#1054;%20-%20&#1070;&#1075;&#1088;&#1099;%20&#1086;&#1090;%2016_10_2007%20N%20135-&#1086;&#1079;%20(&#1088;&#1077;&#1076;_%20&#1086;&#1090;%2011_06_2010.rtf" TargetMode="External"/><Relationship Id="rId3" Type="http://schemas.openxmlformats.org/officeDocument/2006/relationships/hyperlink" Target="../in/&#1063;&#1057;/1.%20&#1047;&#1072;&#1082;&#1086;&#1085;%20&#1061;&#1052;&#1040;&#1054;%20-%20&#1070;&#1075;&#1088;&#1099;%20&#1086;&#1090;%2016_10_2007%20N%20135-&#1086;&#1079;%20(&#1088;&#1077;&#1076;_%20&#1086;&#1090;%2011_06_2010.rt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35:00Z</dcterms:created>
  <dc:creator>user</dc:creator>
  <dc:description/>
  <cp:keywords/>
  <dc:language>en-US</dc:language>
  <cp:lastModifiedBy>user</cp:lastModifiedBy>
  <cp:lastPrinted>2014-04-10T10:47:00Z</cp:lastPrinted>
  <dcterms:modified xsi:type="dcterms:W3CDTF">2014-04-18T08:43:00Z</dcterms:modified>
  <cp:revision>7</cp:revision>
  <dc:subject/>
  <dc:title>Приложение к Постановлению</dc:title>
</cp:coreProperties>
</file>