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ул. Ленина д.30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уточнение границ и площади земельного участка с К№ 10:15:0010317:16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 xml:space="preserve">Федеральный закон </w:t>
      </w:r>
      <w:r>
        <w:rPr>
          <w:lang w:val="ru-RU"/>
        </w:rPr>
        <w:t>№</w:t>
      </w:r>
      <w:r>
        <w:rPr>
          <w:spacing w:val="-1"/>
          <w:lang w:val="ru-RU"/>
        </w:rPr>
        <w:t>218-ФЗ «О государственной регистрации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 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center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 xml:space="preserve">Территория формируемого земельного участка расположена </w:t>
      </w:r>
      <w:r>
        <w:rPr>
          <w:lang w:val="ru-RU"/>
        </w:rPr>
        <w:t xml:space="preserve">в </w:t>
      </w:r>
      <w:r>
        <w:rPr>
          <w:spacing w:val="-1"/>
          <w:lang w:val="ru-RU"/>
        </w:rPr>
        <w:t xml:space="preserve">г. Пудож, улица Ленина д. 30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индивидуаль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Ленина </w:t>
      </w:r>
      <w:r>
        <w:rPr>
          <w:spacing w:val="-2"/>
          <w:lang w:val="ru-RU"/>
        </w:rPr>
        <w:t>имеющую асфаль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дом подключен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600 кв.м., максимальный размер- 1500 кв.м. Разрешенное использование земельного участка- для ведения личного подсобного хозяйства.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Normal"/>
        <w:autoSpaceDE w:val="false"/>
        <w:ind w:left="142" w:firstLine="851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личина уточненной площади (1200 кв.м.) земельного участка с кадастровым номером 10:15:0010317:16 не противоречит пункту 32 части 1 статьи 26 ФЗ №218, т.е. является допустимой. Уточнение местоположения границы земельного участка проводилось с учетом расположения на местности объектов искусственного и</w:t>
      </w:r>
    </w:p>
    <w:p>
      <w:pPr>
        <w:pStyle w:val="Normal"/>
        <w:autoSpaceDE w:val="false"/>
        <w:ind w:left="142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родного происхождения. Претензий по прохождению границы нет. Уточнение местоположения земельного участка с К№ 10:15:0010317:16, вследствие отсутствия документов определявших местоположение границ земельного участка, проведено с учетом границы, существующей на местности пятнадцать и более лет и закрепленной с использованием объектов искусственного происхождения (забора), а также существующего проезд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ые размеры установлены документом "Правила землепользования и застройки Пудожского городского поселения Пудожского муниципального района Республики Карелия" утверждены Решением Совета Пудожского городского поселения №61 от 26.12.2012, с изменениями, утвержденными Решением Совета  Пудож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седание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зыва от 20.03.2019 года № 39 и опубликованы на сайте Пудожского городского поселения (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pudozhgorad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).  </w:t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ind w:left="-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:15:0010317: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200 кв.м.         Система кооринат-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4"/>
        <w:gridCol w:w="2892"/>
        <w:gridCol w:w="2890"/>
      </w:tblGrid>
      <w:tr>
        <w:trPr>
          <w:tblHeader w:val="true"/>
          <w:trHeight w:val="375" w:hRule="atLeast"/>
          <w:cantSplit w:val="true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50.5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20.5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50.6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1.5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51.4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4.3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51.5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9.1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47.6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9.4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45.6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9.36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39.4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50.59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32.4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50.7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26.9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8.4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22.7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6.0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21.9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4.9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18.1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42.2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08.9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37.9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03.2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35.7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04.9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30.2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08.6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19.7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13.3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18.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01865" cy="1032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32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680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32:00Z</dcterms:created>
  <dc:creator>Dmitrii</dc:creator>
  <dc:description/>
  <cp:keywords/>
  <dc:language>en-US</dc:language>
  <cp:lastModifiedBy>Пользователь</cp:lastModifiedBy>
  <cp:lastPrinted>2017-06-22T11:27:00Z</cp:lastPrinted>
  <dcterms:modified xsi:type="dcterms:W3CDTF">2019-06-18T05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