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Республика Карелия, Пудожский район, г. Пудож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лица Лыжная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8"/>
          <w:szCs w:val="28"/>
          <w:lang w:val="ru-RU"/>
        </w:rPr>
        <w:t>2019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м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а городских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удожского город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: Российская Федерация, Республика Карелия, Пудожский райо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. Пудож, улица Лыжная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застройка отсутствует.</w:t>
      </w:r>
    </w:p>
    <w:p>
      <w:pPr>
        <w:pStyle w:val="Normal"/>
        <w:spacing w:lineRule="exact" w:line="120" w:before="8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Лыжную  </w:t>
      </w:r>
      <w:r>
        <w:rPr>
          <w:spacing w:val="-2"/>
          <w:lang w:val="ru-RU"/>
        </w:rPr>
        <w:t>имеющую грун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ь возможность подключения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Пудожского город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600 кв.м., максимальный размер- 1500 кв.м. Разрешенное использование земельного участка- для индивидуального жилищного строительства.</w:t>
      </w:r>
    </w:p>
    <w:p>
      <w:pPr>
        <w:pStyle w:val="Normal"/>
        <w:spacing w:lineRule="exact" w:line="180" w:before="6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 xml:space="preserve">1. 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lang w:val="ru-RU"/>
        </w:rPr>
        <w:t>1500 кв.м.           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10330" w:type="dxa"/>
        <w:jc w:val="left"/>
        <w:tblInd w:w="-24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978"/>
        <w:gridCol w:w="3172"/>
        <w:gridCol w:w="3180"/>
      </w:tblGrid>
      <w:tr>
        <w:trPr>
          <w:tblHeader w:val="true"/>
          <w:trHeight w:val="375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/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/>
              <w:t>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5332.5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62.49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5308.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97.8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5279.9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77.6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345304.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541.99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7248525" cy="10253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25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3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7:00Z</dcterms:created>
  <dc:creator>Dmitrii</dc:creator>
  <dc:description/>
  <cp:keywords/>
  <dc:language>en-US</dc:language>
  <cp:lastModifiedBy>Пользователь</cp:lastModifiedBy>
  <cp:lastPrinted>2017-01-25T14:42:00Z</cp:lastPrinted>
  <dcterms:modified xsi:type="dcterms:W3CDTF">2020-01-20T12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