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900"/>
        <w:gridCol w:w="6860"/>
      </w:tblGrid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Шаль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"О бюджете Шальского сельского </w:t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я на 2018 год".</w:t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112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ных администраторов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12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ль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администратора источников финансирования дефицита бюджета Шаль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ого ад-  министратора источника фи нансирования дефицита бюджета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                   финансирования                             дефицита бюджета</w:t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Шаль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345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  <w:tr>
        <w:trPr>
          <w:trHeight w:val="765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6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кредитов,полученных от других бюджетов  бюджетной системы Российской Федерации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50:00Z</dcterms:created>
  <dc:creator>Елена</dc:creator>
  <dc:description/>
  <cp:keywords/>
  <dc:language>en-US</dc:language>
  <cp:lastModifiedBy>Елена</cp:lastModifiedBy>
  <dcterms:modified xsi:type="dcterms:W3CDTF">2018-02-14T05:50:00Z</dcterms:modified>
  <cp:revision>3</cp:revision>
  <dc:subject/>
  <dc:title/>
</cp:coreProperties>
</file>