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Heading1"/>
        <w:jc w:val="center"/>
        <w:rPr>
          <w:lang w:val="en-US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201404396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Ша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дож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XXXVI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сессия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27 декабря 2017 года                                                                                                            </w:t>
      </w:r>
      <w:r>
        <w:rPr>
          <w:b/>
          <w:sz w:val="24"/>
          <w:szCs w:val="24"/>
        </w:rPr>
        <w:t>№ 115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бюджете   Шальского  сельского поселения  на  2018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Совет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на 2018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на 2018год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1 прогнозируемый общий объем до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 сельского поселения  в сумме </w:t>
      </w:r>
      <w:r>
        <w:rPr>
          <w:rFonts w:cs="Times New Roman" w:ascii="Times New Roman" w:hAnsi="Times New Roman"/>
          <w:color w:val="0000FF"/>
          <w:sz w:val="24"/>
        </w:rPr>
        <w:t xml:space="preserve">5717,0 </w:t>
      </w:r>
      <w:r>
        <w:rPr>
          <w:rFonts w:cs="Times New Roman" w:ascii="Times New Roman" w:hAnsi="Times New Roman"/>
          <w:sz w:val="24"/>
        </w:rPr>
        <w:t xml:space="preserve">тыс.рублей, в том числе объем получаемых  межбюджетных трансфертов в сумме </w:t>
      </w:r>
      <w:r>
        <w:rPr>
          <w:rFonts w:cs="Times New Roman" w:ascii="Times New Roman" w:hAnsi="Times New Roman"/>
          <w:color w:val="0000FF"/>
          <w:sz w:val="24"/>
        </w:rPr>
        <w:t>1974,0 тыс. руб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2 общий объем рас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в сумме </w:t>
      </w:r>
      <w:r>
        <w:rPr>
          <w:rFonts w:cs="Times New Roman" w:ascii="Times New Roman" w:hAnsi="Times New Roman"/>
          <w:color w:val="0000FF"/>
          <w:sz w:val="24"/>
        </w:rPr>
        <w:t xml:space="preserve">5717,0 </w:t>
      </w:r>
      <w:r>
        <w:rPr>
          <w:rFonts w:cs="Times New Roman" w:ascii="Times New Roman" w:hAnsi="Times New Roman"/>
          <w:sz w:val="24"/>
        </w:rPr>
        <w:t>тыс.рубле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3.  дефицит бюджета Шальского сельского поселения 0,0 тыс.руб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 xml:space="preserve">Главные  администраторы доходов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и главные администраторы источников финансирования дефицита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 Утвердить перечень и коды главных администраторов до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, закрепляемые за ними виды (подвиды) до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 сельского поселения на 2017 год согласно Приложения №1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согласно Приложения №7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 xml:space="preserve">Особенности администрирования доходов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в 2018 году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1. Установить, что в 2018 году доходы от сдачи в аренду имущества, находящегося в собственности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, в полном объеме зачисляются в бюджет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и используются в установленном порядке на общее (совокупное) покрытие рас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 xml:space="preserve">Источники финансирования доходов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на 2018 год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честь в бюджете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на 2018 год источники  доходов согласно Приложения №2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 xml:space="preserve">Особенности использования средств, получаемых муниципальными учреждениями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Шальского сельского поселения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на 2018 год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8 год в сумме </w:t>
      </w:r>
      <w:r>
        <w:rPr>
          <w:rFonts w:cs="Times New Roman" w:ascii="Times New Roman" w:hAnsi="Times New Roman"/>
          <w:color w:val="0000FF"/>
          <w:sz w:val="24"/>
        </w:rPr>
        <w:t>5717,0</w:t>
      </w:r>
      <w:r>
        <w:rPr>
          <w:rFonts w:cs="Times New Roman" w:ascii="Times New Roman" w:hAnsi="Times New Roman"/>
          <w:sz w:val="24"/>
        </w:rPr>
        <w:t xml:space="preserve">  тыс.рублей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2. Утвердить ведомственную структуру рас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на 2018 год согласно Приложения № 4 к настоящему реш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8 год по разделам и подразделам, целевым статьям и видам расходов классификации расходов бюджета согласно Приложения № 5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овет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не вправе принимать решения, приводящие к увеличению в 2018 году численности муниципальных служащих и работников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, за исключением случаев изменения функци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,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 xml:space="preserve">Межбюджетные трансферты бюджету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из бюджета Пудо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твердить объем межбюджетных трансфертов, получаемых в 2018 году бюджетом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 из бюджета Пудожского муниципального района согласно Приложения № 3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 xml:space="preserve">Особенности исполнения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в 2018 году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становить, что субвенции и субсидии, переданные из бюджета Пудожского муниципального района бюджету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и находящиеся на 1 января 2018 года на счете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в Отделении Федерального казначейства по Пудожскому району подлежат использованию в 2018 году на те же цели или подлежат возврату в бюджет Пудо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Шальского сельского поселения</w:t>
        <w:tab/>
        <w:t>Н.Б.Урако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Глава 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                                                              Т.В. Тифантьева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5:48:00Z</dcterms:created>
  <dc:creator>user3</dc:creator>
  <dc:description/>
  <cp:keywords/>
  <dc:language>en-US</dc:language>
  <cp:lastModifiedBy>Admin</cp:lastModifiedBy>
  <cp:lastPrinted>2018-01-09T15:35:00Z</cp:lastPrinted>
  <dcterms:modified xsi:type="dcterms:W3CDTF">2018-01-09T11:35:00Z</dcterms:modified>
  <cp:revision>170</cp:revision>
  <dc:subject/>
  <dc:title>                                  </dc:title>
</cp:coreProperties>
</file>