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519001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а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до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XXXVII </w:t>
      </w:r>
      <w:r>
        <w:rPr>
          <w:b/>
        </w:rPr>
        <w:t xml:space="preserve">сессии </w:t>
      </w:r>
      <w:r>
        <w:rPr>
          <w:b/>
          <w:lang w:val="en-US"/>
        </w:rPr>
        <w:t>III</w:t>
      </w:r>
      <w:r>
        <w:rPr>
          <w:b/>
        </w:rPr>
        <w:t xml:space="preserve">  созы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9 февраля 2018 года                                                                                                         № 117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4"/>
          <w:lang w:val="en-US"/>
        </w:rPr>
        <w:t>XXXVI</w:t>
      </w:r>
      <w:r>
        <w:rPr>
          <w:rFonts w:cs="Times New Roman" w:ascii="Times New Roman" w:hAnsi="Times New Roman"/>
          <w:b/>
          <w:sz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созыв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Совета Шаль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27.12.2017 г. № 115  «О бюджет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альского сельского поселения на 2018 год»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вет Шальского сельского поселения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Совета Шальского сельского поселения от 27.12.2017 года № 115 «О бюджете Шальского сельского поселения на 2018 год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 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Шальского сельского поселения на 2018 год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Шальского сельского поселения  на 2018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) общий объем доходов бюджета Шальского сельского поселения в сумме  5971.0 тыс. рублей, в том числе объем получаемых  межбюджетных трансфертов в сумме 2042.0 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) общий объем расходов бюджета Шальского сельского поселения в сумме  5971.0 тыс. 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ефицит бюджета 0,0 рубле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ложение 2 Источники финансирования доходов бюджета Шальского сельского поселения изложить в новой редакции (прилагается)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. Приложение 4 «Ведомственная структура расходов бюджета Шальского сельского поселения на 2018 год» изложить в новой редакции (прилагаетс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5.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Шальского сельского поселения » изложить в новой редакции (прилагается).</w:t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Настоящее решение вступает в силу со дня его опубликования</w:t>
      </w:r>
    </w:p>
    <w:p>
      <w:pPr>
        <w:pStyle w:val="Normal"/>
        <w:rPr/>
      </w:pPr>
      <w:r>
        <w:rPr/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Шальского сельского поселения</w:t>
        <w:tab/>
        <w:t>Н.Б.Урак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Глава  Шальского сельского поселения                                                               Т.В. Тифантьева                    </w:t>
      </w:r>
    </w:p>
    <w:sectPr>
      <w:type w:val="nextPage"/>
      <w:pgSz w:w="11906" w:h="16838"/>
      <w:pgMar w:left="1418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Times New Roman"/>
      <w:lang w:val="ru-RU" w:bidi="ar-SA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5:00Z</dcterms:created>
  <dc:creator>nnt</dc:creator>
  <dc:description/>
  <cp:keywords/>
  <dc:language>en-US</dc:language>
  <cp:lastModifiedBy>Елена</cp:lastModifiedBy>
  <cp:lastPrinted>2018-02-14T12:15:00Z</cp:lastPrinted>
  <dcterms:modified xsi:type="dcterms:W3CDTF">2018-02-14T07:16:00Z</dcterms:modified>
  <cp:revision>49</cp:revision>
  <dc:subject/>
  <dc:title>ПРОЕКТ</dc:title>
</cp:coreProperties>
</file>