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 по поправкам бюджета Шальского сельского поселен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ение дох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60"/>
        <w:gridCol w:w="1914"/>
        <w:gridCol w:w="1914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от 08.08.20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 налоговые 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9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8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1,0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>2.Поправки по доход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65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86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ходы от уплаты акцизов на нефтепродук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8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стным бюджетам на реализацию мероприятий государственной программы Республики Карелия "Эффективное управление региональными и муниципальными финансам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 Уточнение расходов</w:t>
      </w:r>
    </w:p>
    <w:p>
      <w:pPr>
        <w:pStyle w:val="Normal"/>
        <w:jc w:val="center"/>
        <w:rPr/>
      </w:pPr>
      <w:r>
        <w:rPr/>
        <w:t>тыс.руб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  <w:gridCol w:w="144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от 27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71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65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8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. плата, налоги, прочая закупка товар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40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. плата, налоги, прочая закупка товар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68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54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фицит –  0,0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официт – 0,0 тыс. руб.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user06</cp:lastModifiedBy>
  <cp:lastPrinted>2018-01-26T14:20:00Z</cp:lastPrinted>
  <dcterms:modified xsi:type="dcterms:W3CDTF">2018-01-26T11:22:00Z</dcterms:modified>
  <cp:revision>151</cp:revision>
  <dc:subject/>
  <dc:title/>
</cp:coreProperties>
</file>