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65"/>
        <w:gridCol w:w="456"/>
        <w:gridCol w:w="425"/>
        <w:gridCol w:w="425"/>
        <w:gridCol w:w="425"/>
        <w:gridCol w:w="456"/>
        <w:gridCol w:w="425"/>
        <w:gridCol w:w="536"/>
        <w:gridCol w:w="456"/>
        <w:gridCol w:w="1279"/>
        <w:gridCol w:w="239"/>
      </w:tblGrid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34"/>
            <w:bookmarkStart w:id="1" w:name="RANGE!A1%3AM34"/>
            <w:bookmarkEnd w:id="1"/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"О бюджет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ьского сельского поселения на 2018  год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114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   бюджета Шальского сельского поселения   в 2018 году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 9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 , а также имущества государственных и муниципальных унитарных предприятий, в том числе казённых)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8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9525</wp:posOffset>
                  </wp:positionV>
                  <wp:extent cx="7743825" cy="1905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382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55" w:hRule="atLeast"/>
              </w:trPr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5:00Z</dcterms:created>
  <dc:creator>Елена</dc:creator>
  <dc:description/>
  <cp:keywords/>
  <dc:language>en-US</dc:language>
  <cp:lastModifiedBy>Елена</cp:lastModifiedBy>
  <dcterms:modified xsi:type="dcterms:W3CDTF">2018-02-14T05:35:00Z</dcterms:modified>
  <cp:revision>3</cp:revision>
  <dc:subject/>
  <dc:title/>
</cp:coreProperties>
</file>