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9pt;width:66pt;height:74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8759754" r:id="rId2"/>
        </w:objec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СОВЕТ ШАЛЬСКОГО СЕЛЬСКОГО ПОСЕЛЕНИЯ 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lang w:val="en-US"/>
        </w:rPr>
        <w:t>XXXVIII</w:t>
      </w:r>
      <w:r>
        <w:rPr>
          <w:rFonts w:cs="Times New Roman" w:ascii="Times New Roman" w:hAnsi="Times New Roman"/>
          <w:b/>
          <w:sz w:val="24"/>
        </w:rPr>
        <w:t xml:space="preserve">  ЗАСЕДАНИЕ 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Ш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от 22 марта  2018  года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№ 123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sz w:val="24"/>
          <w:lang w:val="en-US"/>
        </w:rPr>
        <w:t>XXXVI</w:t>
      </w:r>
      <w:r>
        <w:rPr>
          <w:rFonts w:cs="Times New Roman" w:ascii="Times New Roman" w:hAnsi="Times New Roman"/>
          <w:b/>
          <w:sz w:val="24"/>
        </w:rPr>
        <w:t xml:space="preserve"> сессии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 созыва Совет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Шальского сельского поселения от 27.12.2017 г. № 115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О бюджете Шальского сельского поселения на 2018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вет Шальского сельского поселения</w:t>
      </w:r>
    </w:p>
    <w:p>
      <w:pPr>
        <w:pStyle w:val="Style16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изменения  в решение сессии Совета Шальского сельского поселения от 27.12.2017 года № 115 «О бюджете Шальского сельского поселения на 2018 год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« Статья 1.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Шальского сельского поселения на 2018 год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Шальского сельского поселения  на 2018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1) общий объем доходов бюджета Шальского сельского поселения в сумме  8701,1 тыс. рублей, в том числе объем получаемых  межбюджетных трансфертов в сумме 4772,1  тыс. рубле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>2) общий объем расходов бюджета Шальского сельского поселения в сумме 8701,1 тыс.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ефицит бюджета 0,0 рубл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риложение 3 « Межбюджетные трансферты, получаемые из бюджета Пудожского муниципального района на 2018 год» изложить в новой редакции (прилагаетс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Приложение 4 «Ведомственная структура расходов бюджета Шальского сельского поселения на 2018 год» изложить в новой редакц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4. Приложение 5 «Распределение бюджетных ассигнований на 2018 год по разделам и подразделам, целевым статьям и видам расходов классификации расходов бюджета Шальского сельского поселения » изложить в новой редакции (прилагается).</w:t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решение вступает в силу со дня его опубликования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 Шальского сельского поселения                         Н.Б. Урак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Глава Шальского сельского поселения                                              Т.В. Тифанть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84"/>
        <w:gridCol w:w="456"/>
        <w:gridCol w:w="425"/>
        <w:gridCol w:w="425"/>
        <w:gridCol w:w="425"/>
        <w:gridCol w:w="456"/>
        <w:gridCol w:w="425"/>
        <w:gridCol w:w="536"/>
        <w:gridCol w:w="456"/>
        <w:gridCol w:w="1279"/>
        <w:gridCol w:w="239"/>
      </w:tblGrid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M34"/>
            <w:bookmarkStart w:id="1" w:name="RANGE!A1%3AM34"/>
            <w:bookmarkEnd w:id="1"/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8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 № 123 от 22.03.2018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46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   бюджета Шальского сельского поселения   в 2018 году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36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 9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 , а также имущества государственных и муниципальных унитарных предприятий, в том числе казённых)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1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(работ) получателями средств бюджетов поселен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8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платы акциз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98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.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-9525</wp:posOffset>
                  </wp:positionV>
                  <wp:extent cx="7743825" cy="19050"/>
                  <wp:effectExtent l="0" t="0" r="0" b="0"/>
                  <wp:wrapNone/>
                  <wp:docPr id="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3825" cy="19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0"/>
            </w:tblGrid>
            <w:tr>
              <w:trPr>
                <w:trHeight w:val="255" w:hRule="atLeast"/>
              </w:trPr>
              <w:tc>
                <w:tcPr>
                  <w:tcW w:w="4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163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216"/>
        <w:gridCol w:w="273"/>
        <w:gridCol w:w="234"/>
        <w:gridCol w:w="258"/>
        <w:gridCol w:w="651"/>
        <w:gridCol w:w="268"/>
        <w:gridCol w:w="231"/>
        <w:gridCol w:w="216"/>
        <w:gridCol w:w="239"/>
        <w:gridCol w:w="193"/>
        <w:gridCol w:w="216"/>
        <w:gridCol w:w="216"/>
        <w:gridCol w:w="239"/>
        <w:gridCol w:w="239"/>
        <w:gridCol w:w="2191"/>
        <w:gridCol w:w="440"/>
        <w:gridCol w:w="216"/>
        <w:gridCol w:w="238"/>
        <w:gridCol w:w="459"/>
        <w:gridCol w:w="216"/>
        <w:gridCol w:w="294"/>
        <w:gridCol w:w="216"/>
        <w:gridCol w:w="375"/>
        <w:gridCol w:w="216"/>
        <w:gridCol w:w="327"/>
        <w:gridCol w:w="559"/>
        <w:gridCol w:w="216"/>
        <w:gridCol w:w="216"/>
        <w:gridCol w:w="254"/>
        <w:gridCol w:w="216"/>
        <w:gridCol w:w="216"/>
        <w:gridCol w:w="972"/>
        <w:gridCol w:w="216"/>
        <w:gridCol w:w="45"/>
        <w:gridCol w:w="826"/>
        <w:gridCol w:w="826"/>
        <w:gridCol w:w="752"/>
        <w:gridCol w:w="701"/>
        <w:gridCol w:w="1264"/>
      </w:tblGrid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62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 № 123 от 22.03.2018 г.        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2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2" w:type="dxa"/>
            <w:gridSpan w:val="29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Межбюджетные трансферты получаемые из бюджета Пудожского муниципального района  на    2018 год</w:t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2" w:type="dxa"/>
            <w:gridSpan w:val="29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42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2,1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2,1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на выравнивание бюджетной обеспечен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2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 752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8,1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 732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на реализацию мероприятий государственной программы Республики Карелия "Эффективное управление региональными и муниципальными финансами"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8,1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части переданных полномочий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по решению вопросов в соответствие с заключенными соглашениями.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1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2,10</w:t>
            </w:r>
          </w:p>
        </w:tc>
        <w:tc>
          <w:tcPr>
            <w:tcW w:w="441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Решению  № 123 от 22.03.2018 г.        </w:t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40" w:type="dxa"/>
            <w:gridSpan w:val="3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Шальского сельского поселения на 2018 год</w:t>
            </w:r>
          </w:p>
        </w:tc>
      </w:tr>
      <w:tr>
        <w:trPr>
          <w:trHeight w:val="270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70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09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495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70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90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администратор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по бюджету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495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4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Шальского сельского поселения</w:t>
            </w:r>
          </w:p>
        </w:tc>
        <w:tc>
          <w:tcPr>
            <w:tcW w:w="1909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8701,1 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108,1 </w:t>
            </w:r>
          </w:p>
        </w:tc>
      </w:tr>
      <w:tr>
        <w:trPr>
          <w:trHeight w:val="49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,9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9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6</w:t>
            </w:r>
          </w:p>
        </w:tc>
      </w:tr>
      <w:tr>
        <w:trPr>
          <w:trHeight w:val="85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государственной программы Республики Карелия "Эффективное управление региональными и муниципальными финансами в Республике Карелия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</w:tr>
      <w:tr>
        <w:trPr>
          <w:trHeight w:val="85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1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,3</w:t>
            </w:r>
          </w:p>
        </w:tc>
      </w:tr>
      <w:tr>
        <w:trPr>
          <w:trHeight w:val="85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государственной программы Республики Карелия "Эффективное управление региональными и муниципальными финансами в Республике Карелия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3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3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421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4214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85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24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24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1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,6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,6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6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6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6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L55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L55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6,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4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6,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4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рцы и дома культуры, другие учреждения культуры (архив)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2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2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2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,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2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6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2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отивопожарной безопасности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79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795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5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503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, передаваемые бюджетам муниципальных районов из бюджетов городских и сельских поселений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62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43" w:type="dxa"/>
            <w:gridSpan w:val="2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9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86" w:type="dxa"/>
            <w:gridSpan w:val="3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62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5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АСХОДОВ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0" w:type="dxa"/>
            <w:gridSpan w:val="8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01,1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1</w:t>
            </w:r>
          </w:p>
        </w:tc>
      </w:tr>
      <w:tr>
        <w:trPr>
          <w:trHeight w:val="255" w:hRule="atLeast"/>
        </w:trPr>
        <w:tc>
          <w:tcPr>
            <w:tcW w:w="9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ложение № 5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№123 от 22.03.2018 г.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407" w:type="dxa"/>
            <w:gridSpan w:val="3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на 2018 год по разделам и подразделам, целевым статьям и видам расходов классификации расходов бюджетов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gridSpan w:val="4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9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1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3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gridSpan w:val="4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04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39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9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7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9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41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449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по бюджету</w:t>
            </w:r>
          </w:p>
        </w:tc>
        <w:tc>
          <w:tcPr>
            <w:tcW w:w="24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75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Шальского сельского поселения</w:t>
            </w:r>
          </w:p>
        </w:tc>
        <w:tc>
          <w:tcPr>
            <w:tcW w:w="9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8701,1 </w:t>
            </w:r>
          </w:p>
        </w:tc>
        <w:tc>
          <w:tcPr>
            <w:tcW w:w="24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108,1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752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,9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9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6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государственной программы Республики Карелия "Эффективное управление региональными и муниципальными финансами в Республике Карелия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6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1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,3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ероприятий государственной программы Республики Карелия "Эффективное управление региональными и муниципальными финансами в Республике Карелия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17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9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3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3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120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421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С004214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5118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247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247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1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,6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6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6,6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,6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,6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2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6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60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L55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L55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6,1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4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6,1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4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рцы и дома культуры, другие учреждения культуры (архив)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2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2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2440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2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,1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2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,6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32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5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противопожарной безопасности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79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795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503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7503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, передаваемые бюджетам муниципальных районов из бюджетов городских и сельских поселений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621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85" w:type="dxa"/>
            <w:gridSpan w:val="3"/>
            <w:tcBorders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46210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8" w:type="dxa"/>
            <w:gridSpan w:val="6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РАСХОДОВ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9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01,1</w:t>
            </w:r>
          </w:p>
        </w:tc>
        <w:tc>
          <w:tcPr>
            <w:tcW w:w="24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1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9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Times New Roman"/>
      <w:lang w:val="ru-RU" w:bidi="ar-SA"/>
    </w:rPr>
  </w:style>
  <w:style w:type="character" w:styleId="Style15">
    <w:name w:val=" Знак Знак"/>
    <w:basedOn w:val="Style14"/>
    <w:qFormat/>
    <w:rPr>
      <w:rFonts w:cs="Times New Roman"/>
      <w:sz w:val="2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05:00Z</dcterms:created>
  <dc:creator>nnt</dc:creator>
  <dc:description/>
  <cp:keywords/>
  <dc:language>en-US</dc:language>
  <cp:lastModifiedBy>Елена</cp:lastModifiedBy>
  <cp:lastPrinted>2018-03-26T16:11:00Z</cp:lastPrinted>
  <dcterms:modified xsi:type="dcterms:W3CDTF">2018-04-03T06:15:00Z</dcterms:modified>
  <cp:revision>58</cp:revision>
  <dc:subject/>
  <dc:title>ПРОЕКТ</dc:title>
</cp:coreProperties>
</file>