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Шальского сельского поселен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09.02.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3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2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+  2730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1,1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98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32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0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  <w:gridCol w:w="14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от 09.02.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+2730,0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732,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998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. плата, налоги, прочая закупка товар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730,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8-03-16T14:28:00Z</cp:lastPrinted>
  <dcterms:modified xsi:type="dcterms:W3CDTF">2018-03-16T11:28:00Z</dcterms:modified>
  <cp:revision>156</cp:revision>
  <dc:subject/>
  <dc:title/>
</cp:coreProperties>
</file>