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рхний предел  муниципального внутреннего долг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дожского городского поселения  по состоянию на 1 января 202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  </w:t>
              <w:br/>
              <w:t xml:space="preserve">на 1 января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>
          <w:trHeight w:val="634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внутренний долг Пудожского город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1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  полученные   Пудожским городским поселением     от кредитных организ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  кредиты,   привлеченные   в   бюджет</w:t>
              <w:br/>
              <w:t>Пудожского городского поселения  от  других  бюджетов 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 Пудожского город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  муниципального внутреннего долг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дожского городского поселения  по состоянию на 1 января 202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  </w:t>
              <w:br/>
              <w:t xml:space="preserve">на 1 января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</w:tr>
      <w:tr>
        <w:trPr>
          <w:trHeight w:val="556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внутренний долг Пудожского город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8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2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  полученные   Пудожским городским поселением     от кредитных организ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  кредиты,   привлеченные   в   бюджет</w:t>
              <w:br/>
              <w:t>Пудожского городского поселения  от  других  бюджетов 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2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 Пудожского город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  муниципального внутреннего долг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дожского городского поселения  по состоянию на 1 января 2026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  </w:t>
              <w:br/>
              <w:t xml:space="preserve">на 1 января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внутренний долг Пудожского город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86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  полученные   Пудожским городским поселением     от кредитных организ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  кредиты,   привлеченные   в   бюджет</w:t>
              <w:br/>
              <w:t>Пудожского городского поселения  от  других  бюджетов 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02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 Пудожского город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52:00Z</dcterms:created>
  <dc:creator>1</dc:creator>
  <dc:description/>
  <cp:keywords/>
  <dc:language>en-US</dc:language>
  <cp:lastModifiedBy>Пользователь</cp:lastModifiedBy>
  <dcterms:modified xsi:type="dcterms:W3CDTF">2022-10-26T12:43:00Z</dcterms:modified>
  <cp:revision>13</cp:revision>
  <dc:subject/>
  <dc:title/>
</cp:coreProperties>
</file>