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599629631" r:id="rId2"/>
        </w:objec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XV</w:t>
      </w:r>
      <w:r>
        <w:rPr>
          <w:b/>
        </w:rPr>
        <w:t xml:space="preserve"> заседание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0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7   марта   2020  года      </w:t>
      </w:r>
    </w:p>
    <w:p>
      <w:pPr>
        <w:pStyle w:val="Normal"/>
        <w:ind w:right="4087" w:hanging="0"/>
        <w:jc w:val="both"/>
        <w:rPr/>
      </w:pPr>
      <w:r>
        <w:rPr/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I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20 декабря 2019 года  № 88 «О бюджете Пудожского муниципального района на 2020 год 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1.Внести в Решение </w:t>
      </w:r>
      <w:r>
        <w:rPr>
          <w:lang w:val="en-US"/>
        </w:rPr>
        <w:t>XII</w:t>
      </w:r>
      <w:r>
        <w:rPr/>
        <w:t xml:space="preserve">  заседания 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20 декабря 2019 года  № 88 «О бюджете Пудожского муниципального района на 2020 год и на плановый период 2021 и 2022 годов» следующие изменения  и дополнения:</w:t>
      </w:r>
    </w:p>
    <w:p>
      <w:pPr>
        <w:pStyle w:val="Normal"/>
        <w:rPr/>
      </w:pPr>
      <w:r>
        <w:rPr/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ind w:left="-250" w:hanging="0"/>
              <w:jc w:val="both"/>
              <w:rPr/>
            </w:pPr>
            <w:r>
              <w:rPr/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Пудожского муниципального района  на 2020 год:</w:t>
      </w:r>
    </w:p>
    <w:p>
      <w:pPr>
        <w:pStyle w:val="Normal"/>
        <w:ind w:firstLine="709"/>
        <w:jc w:val="both"/>
        <w:rPr/>
      </w:pPr>
      <w:r>
        <w:rPr/>
        <w:t>1) прогнозируемый   общий   объем доходов бюджета   Пудожского   муниципального района  в   сумме  764</w:t>
      </w:r>
      <w:r>
        <w:rPr>
          <w:lang w:val="en-US"/>
        </w:rPr>
        <w:t> </w:t>
      </w:r>
      <w:r>
        <w:rPr/>
        <w:t>099,7 тыс. рублей,  в том числе объем получаемых безвозмездных трансфертов в сумме  636</w:t>
      </w:r>
      <w:r>
        <w:rPr>
          <w:lang w:val="en-US"/>
        </w:rPr>
        <w:t> </w:t>
      </w:r>
      <w:r>
        <w:rPr/>
        <w:t>737,7 тыс. рублей, из них объем получаемых межбюджетных трансфертов в сумме 636 737,7 тыс.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Пудожского муниципального района  в сумме  777 100,2 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Пудожского муниципального района  в сумме 13 000,5 тыс. рублей.</w:t>
      </w:r>
    </w:p>
    <w:p>
      <w:pPr>
        <w:pStyle w:val="Normal"/>
        <w:ind w:firstLine="709"/>
        <w:jc w:val="both"/>
        <w:rPr/>
      </w:pPr>
      <w:r>
        <w:rPr/>
        <w:t>2. Утвердить верхний предел муниципального внутреннего долга Пудожского муниципального района на 1 января 2021 года в валюте Российской Федерации в сумме   74 377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ind w:firstLine="709"/>
        <w:jc w:val="both"/>
        <w:rPr/>
      </w:pPr>
      <w:r>
        <w:rPr/>
        <w:t>3. Утвердить основные характеристики бюджета Пудожского муниципального района на 2021 год и на 2022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Пудожского муниципального района на 2021 год в сумме  550 729,6 тыс.рублей, в том числе объем получаемых межбюджетных трансфертов в сумме 425 065,5 тыс.рублей, и на 2022 год в сумме 535 402,9 тыс.рублей, в том числе объем получаемых межбюджетных трансфертов в сумме  403 191,9   тыс.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Пудожского муниципального района на 2021 год в сумме 550 729,6 тыс.рублей, в том числе условно утверждаемые расходы в сумме  29 943 тыс.рублей,  и на 2022 год в сумме 535 402,9 тыс.рублей, в том числе условно утверждаемые расходы в сумме   34 943    тыс.рублей ;</w:t>
      </w:r>
    </w:p>
    <w:p>
      <w:pPr>
        <w:pStyle w:val="Normal"/>
        <w:ind w:firstLine="709"/>
        <w:jc w:val="both"/>
        <w:rPr/>
      </w:pPr>
      <w:r>
        <w:rPr/>
        <w:t>3) дефицит бюджета Пудожского муниципального района на 2021 год в сумме 0 рублей, дефицит бюджета Пудожского муниципального района на 2022 год в сумме 0 рублей.</w:t>
      </w:r>
    </w:p>
    <w:p>
      <w:pPr>
        <w:pStyle w:val="Normal"/>
        <w:ind w:firstLine="709"/>
        <w:jc w:val="both"/>
        <w:rPr/>
      </w:pPr>
      <w:r>
        <w:rPr/>
        <w:t>4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 73 040    тыс. рублей, в том числе верхний предел долга по муниципальным гарантиям Пудожского муниципального района в сумме 0 тыс.рублей, и на 1 января 2023 года в валюте Российской Федерации в сумме 71 040  тыс.рублей, в том числе верхний предел долга по муниципальным гарантиям в сумме 0 тыс.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ложение №2 «Прогнозируемые поступления доходов бюджета Пудожского муниципального района в соответствии  с классификацией доходов бюджетов на 2020 год и на плановый период 2021 и 2022 годов» изложить в новой редакции (прилагается)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0год и на плановый период 2021 и 2022годов» изложить в новой редакции (прилагается);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4. приложение  № 5 « Источники доходов бюджета Пудожского муниципального района на 2020 год» изложить в новой редакции (прилагается)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5. приложение № 7 «Ведомственная структура расходов бюджета Пудожского муниципального района на 2020 год» изложить в новой редакции (прилагается)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6. в приложении № 8 «Ведомственная структура расходов бюджета Пудожского муниципального района на плановый период 2021 и 2022 годов» в строке</w:t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576"/>
        <w:gridCol w:w="852"/>
        <w:gridCol w:w="918"/>
        <w:gridCol w:w="1049"/>
        <w:gridCol w:w="1214"/>
        <w:gridCol w:w="1514"/>
        <w:gridCol w:w="1514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удожского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 878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 865,5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Цифры «516 878,1» заменить цифрами « 520 786,6», цифры «496 865,5» заменить цифрами «500 459,9», в строке</w:t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76"/>
        <w:gridCol w:w="910"/>
        <w:gridCol w:w="986"/>
        <w:gridCol w:w="1170"/>
        <w:gridCol w:w="1358"/>
        <w:gridCol w:w="1564"/>
        <w:gridCol w:w="156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177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334,0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Цифры «22 177,00» заменить цифрами «26 085,5», цифры «21 334,00» заменить цифрами «24 928,5», после стро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76"/>
        <w:gridCol w:w="791"/>
        <w:gridCol w:w="848"/>
        <w:gridCol w:w="1424"/>
        <w:gridCol w:w="1212"/>
        <w:gridCol w:w="1363"/>
        <w:gridCol w:w="136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(Пособия, компенсации, меры социальной поддержки по публичным нормативным обязательствам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892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5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57,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Вставить строку </w:t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576"/>
        <w:gridCol w:w="851"/>
        <w:gridCol w:w="917"/>
        <w:gridCol w:w="1457"/>
        <w:gridCol w:w="1324"/>
        <w:gridCol w:w="1438"/>
        <w:gridCol w:w="1438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</w:t>
            </w:r>
            <w:r>
              <w:rPr>
                <w:lang w:val="en-US"/>
              </w:rPr>
              <w:t>R49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 908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 594.5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В строк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96"/>
        <w:gridCol w:w="159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 878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 865,5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Цифры «516 878,1» заменить цифрами « 520 786,6», цифры «496 865,5» заменить цифрами «500 459,9»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год» изложить в новой редакции (прилагается)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8. в приложении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1 и 2022 годов» в строк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1576"/>
        <w:gridCol w:w="1576"/>
      </w:tblGrid>
      <w:tr>
        <w:trPr/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04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60,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Цифры «16 044,0» заменить цифрами «19 952,5», цифры «15 260,0» заменить цифрами «18 854,4», после стро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457"/>
        <w:gridCol w:w="1453"/>
        <w:gridCol w:w="1490"/>
        <w:gridCol w:w="1466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(Прочая закупка товаров, работ и услуг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К08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вставить строку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457"/>
        <w:gridCol w:w="1442"/>
        <w:gridCol w:w="1542"/>
        <w:gridCol w:w="1517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 (Субсидии гражданам на приобретение жиль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0000</w:t>
            </w:r>
            <w:r>
              <w:rPr>
                <w:lang w:val="en-US"/>
              </w:rPr>
              <w:t>R4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908,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94,4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В строке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96"/>
        <w:gridCol w:w="159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 878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 865,5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Цифры «516 878,1» заменить цифрами « 520 786,6», цифры «496 865,5» заменить цифрами «500 459,9»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9.  приложение № 13 «Распределение межбюджетных трансфертов бюджетам поселений на 2020 год»  изложить в новой редакции (прилагается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0. приложение № 15 «Межбюджетные трансферты, получаемые из бюджета Республики Карелия, на 2020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1. в приложении № 16 «Межбюджетные трансферты, получаемые из бюджета Республики Карелия, на 2021-2022 годы»  в строках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616"/>
        <w:gridCol w:w="1579"/>
        <w:gridCol w:w="1579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всего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 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 1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 597,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т других бюджетов бюджетной системы РФ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 000 00 0000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 1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 597,5</w:t>
            </w:r>
          </w:p>
        </w:tc>
      </w:tr>
    </w:tbl>
    <w:p>
      <w:pPr>
        <w:pStyle w:val="Normal"/>
        <w:jc w:val="both"/>
        <w:rPr/>
      </w:pPr>
      <w:r>
        <w:rPr/>
        <w:t>Цифры «421 157,0» заменить цифрами «425 065,5», цифры «399 597,5» заменить цифрами «403 191,9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2. приложение № 17 «Межбюджетные трансферты, передаваемые из бюджетов поселений бюджету Пудожского муниципального района на 2020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3. приложение  №18  «Программа муниципальных внутренних заимствований Пудожского муниципального района на 2020 год и на плановый период 2021 и 2022 годов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4. приложение № 19 «Источники финансирования дефицита бюджета Пудожского муниципального района на 2020 год» изложить в новой редакции (прилагается)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15. приложение № 20 «Источники финансирования дефицита бюджета Пудожского муниципального района на 2021 и 2022 годов» изложить в новой редакции (прилагается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удожского муниципального района, председатель</w:t>
      </w:r>
    </w:p>
    <w:p>
      <w:pPr>
        <w:pStyle w:val="Normal"/>
        <w:rPr/>
      </w:pPr>
      <w:r>
        <w:rPr/>
        <w:t>Совета Пудожского муниципального района</w:t>
        <w:tab/>
        <w:tab/>
        <w:tab/>
        <w:tab/>
        <w:tab/>
        <w:t xml:space="preserve">Е.П. Гроль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33:00Z</dcterms:created>
  <dc:creator>nnt</dc:creator>
  <dc:description/>
  <cp:keywords/>
  <dc:language>en-US</dc:language>
  <cp:lastModifiedBy>Специалист</cp:lastModifiedBy>
  <cp:lastPrinted>2020-03-30T09:43:00Z</cp:lastPrinted>
  <dcterms:modified xsi:type="dcterms:W3CDTF">2020-03-30T05:46:00Z</dcterms:modified>
  <cp:revision>22</cp:revision>
  <dc:subject/>
  <dc:title>ПРОЕКТ</dc:title>
</cp:coreProperties>
</file>